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 w:hanging="0"/>
        <w:rPr/>
      </w:pPr>
      <w:r>
        <w:rPr/>
        <w:t xml:space="preserve">Читальні — одна з основних та найефективніших форм залучення укр. населення до громадсько-політичної та культурно-просвітницької діяльності, поширення грамотності та освіченості, підвищення національної свідомості, яка активно використовувалася протягом другої половини ХІХ — першої половини ХХ ст. </w:t>
      </w:r>
    </w:p>
    <w:p>
      <w:pPr>
        <w:pStyle w:val="Normal"/>
        <w:ind w:right="-1" w:hanging="0"/>
        <w:jc w:val="both"/>
        <w:rPr>
          <w:rFonts w:ascii="Arial" w:hAnsi="Arial" w:cs="Arial"/>
          <w:sz w:val="24"/>
          <w:lang w:val="uk-UA"/>
        </w:rPr>
      </w:pPr>
      <w:r>
        <w:rPr>
          <w:rFonts w:cs="Arial" w:ascii="Arial" w:hAnsi="Arial"/>
          <w:sz w:val="24"/>
          <w:lang w:val="uk-UA"/>
        </w:rPr>
        <w:t>Сама ідея створення читальні як осередку культурного життя була вперше втілена в життя в К-ї в 1848 з ініціативи місцевого священика Миколи Синовідського. Згодом він познайомив із своїм баченням місця читалень у житті суспільства членів історично-географічної секції Галицько-Руської Матиці (1848) і ця ідея отримала всезагальне схвалення. Згідно проекту М.Синовідського, читальня повинна була виконувати функції просвітницького центру не окремо взятого населеного пункту, а мала стати центром просвітницького руху окружного масштабу з розгалуженою системою членства, з виборним (або призначеним) керівництвом і налагодженою системою постачання й обміну літературою. Проте, таку реалізацію цей проект міг мати тільки за умови активної підтримки читальняного руху державними структурами, що, за умов перебування під владою Австрійської імперії, було нереальним.</w:t>
      </w:r>
    </w:p>
    <w:p>
      <w:pPr>
        <w:pStyle w:val="2"/>
        <w:widowControl/>
        <w:tabs>
          <w:tab w:val="clear" w:pos="9356"/>
        </w:tabs>
        <w:spacing w:lineRule="auto" w:line="240"/>
        <w:ind w:right="-1" w:hanging="0"/>
        <w:rPr/>
      </w:pPr>
      <w:r>
        <w:rPr/>
        <w:t xml:space="preserve">Не зважаючи на те, що К-ська читальня проіснувала не довго (уже з 1853 перша укр. галицька газета “Зоря Галицька” не подає матеріалів, які стосувалися діяльності читальні), проте сама ідея виявилася надзвичайно привабливою для наступних поколінь діячів просвітницького руху. </w:t>
      </w:r>
    </w:p>
    <w:p>
      <w:pPr>
        <w:pStyle w:val="Normal"/>
        <w:ind w:right="-1" w:hanging="0"/>
        <w:jc w:val="both"/>
        <w:rPr/>
      </w:pPr>
      <w:r>
        <w:rPr>
          <w:rFonts w:cs="Arial" w:ascii="Arial" w:hAnsi="Arial"/>
          <w:sz w:val="24"/>
          <w:lang w:val="uk-UA"/>
        </w:rPr>
        <w:t>Перший етап у розвитку читалень починається після 1867, коли в Австро-Угорській імперії було прийнято закон про т-ва, на основі якого можна було засновувати різні громадські ор-ції і т-ва. Головним ініціатором і пропагандистом заснування читалень у цей період виступає відомий діяч просвітницького руху К-ни Іван Наумович. За повідомленням тогочасної преси, на зборах політичного товариства “Русская Рада” у Львові в лютому 1871 він звернувся до присутніх із пропозицією “…постаратись о обнову братств тверезості, основанє кас позичкових і читалень по містах і селах між руським народом”. Така робота починає проводитися в багатьох регіонах Галичини. На цьому етапі читальняний рух зазнає великого впливу з боку москвофільського духовенства, проте більшість новостворених читалень все ж були засновані як міщанські або незалежні від церковних братств товариства. В 1874 москвофіли починають виступати проти заснування читалень на основі закону від 1867, а пропонують засновувати читальні при церквах на статутах церковних братств. Причиною цього було прагнення встановити контроль над читальнями завдяки сильному впливу москвофільства в середовищі священиків. Поряд із самостійними та братськими читальнями в цей період існували й читальні, засновані при “Народних Спілках”, проте їх кількість була незначною.</w:t>
      </w:r>
    </w:p>
    <w:p>
      <w:pPr>
        <w:pStyle w:val="Normal"/>
        <w:ind w:right="-1" w:hanging="0"/>
        <w:jc w:val="both"/>
        <w:rPr/>
      </w:pPr>
      <w:r>
        <w:rPr>
          <w:rFonts w:cs="Arial" w:ascii="Arial" w:hAnsi="Arial"/>
          <w:sz w:val="24"/>
          <w:lang w:val="uk-UA"/>
        </w:rPr>
        <w:t>З кінця 1870-х велику роботу по активізації читальняного руху починає проводити москвофільське т-во ім. М.Качковського. Використовуючи щедрі субсидії російського уряду, який вирішив використати галицьких москвофілів у своїх далекоглядних імперських цілях, т-во ім. М.Качковського намагалося створити свої осередки у багатьох населених пунктах Галичини. Проти насадження москвофільської ідеології виступають свідомі представники укр. народу, яких, на жаль, на той час було ще дуже небагато. Проте, вже з початку ХХ ст. москвофільство втрачає свої позиції, наслідком чого стає занепад багатьох читалень т-ва ім. М.Качковського, а ті, які продовжували свою роботу, поступово переходять у підпорядкування т-ва “Просвіта”. Після І світової війни москвофіли остаточно втрачають свій вплив. На теренах К-ни чи не єдиним міцним осередком москвофільства до кінця 30-х років ХХ ст. продовжували залишатися Остапківці, в яких читальня т-ва ім. М.Качковського зберігалася аж до 1939.</w:t>
      </w:r>
    </w:p>
    <w:p>
      <w:pPr>
        <w:pStyle w:val="Normal"/>
        <w:ind w:right="-1" w:hanging="0"/>
        <w:jc w:val="both"/>
        <w:rPr/>
      </w:pPr>
      <w:r>
        <w:rPr>
          <w:rFonts w:cs="Arial" w:ascii="Arial" w:hAnsi="Arial"/>
          <w:sz w:val="24"/>
          <w:lang w:val="uk-UA"/>
        </w:rPr>
        <w:t xml:space="preserve">В кінці 80-х починає активізувати роботу по активізації читальняного руху й т-во “Просвіта”. На початках “Просвіта” просто закликала уже існуючі читальні вступати до т-ва. В 1888 Центральний Виділ т-ва утворив спеціальний “Комітет для читалень”, головне завдання якого полягало у листуванні з ініціаторами заснування читалень, а також надання консультативно-інформаційної підтримки. Останнє в ХІХ столітті піднесення читальняного руху починається після реорганізації "Просвіти" на основі статуту від 18.08.1891, який давав змогу т-ву закладати власні читальні. Центральний Виділ “Просвіти” починає зобов`язувати філії засновувати читальні. Наслідком цього починається стрімке кількісне зростання читалень “Просвіти”, які стали важливим структурним підрозділом т-ва, зберігаючи, при цьому, автономність в поточних питаннях. Аналіз динаміки зростання кількості читалень т-ва свідчить про щорічне зростання темпів вищезгаданого процесу, внаслідок чого на кінець 1899 в Галичині було 816 читалень т-ва. Разом із тим, ще до кінця ХІХ ст. багато раніше заснованих читалень продовжували формально перебувати членами “Просвіти”, не переробивши свій статут відповідно до статуту т-ва від 1891. Про їх кількість у “Звітах” т-ва дані відсутні, проте можна припустити, що їх кількість була значною. </w:t>
      </w:r>
    </w:p>
    <w:p>
      <w:pPr>
        <w:pStyle w:val="Normal"/>
        <w:ind w:right="-1" w:hanging="0"/>
        <w:jc w:val="both"/>
        <w:rPr/>
      </w:pPr>
      <w:r>
        <w:rPr>
          <w:rFonts w:cs="Arial" w:ascii="Arial" w:hAnsi="Arial"/>
          <w:sz w:val="24"/>
          <w:lang w:val="uk-UA"/>
        </w:rPr>
        <w:t>Читальні “Просвіти” мали значну перевагу в порівнянні з читальнями “Народних Спілок”, читалень т-ва ім. М.Качковського та самостійними читальнями, яка полягала в наявності постійної консультативної, організаційної та матеріальної допомоги, а також контролю з боку Головного Виділу. Більшість самостійних читалень навіть після тривалого існування припиняли свою діяльність.</w:t>
      </w:r>
    </w:p>
    <w:p>
      <w:pPr>
        <w:pStyle w:val="Style15"/>
        <w:ind w:right="-1" w:hanging="0"/>
        <w:jc w:val="both"/>
        <w:rPr>
          <w:rFonts w:ascii="Arial" w:hAnsi="Arial" w:cs="Arial"/>
          <w:sz w:val="24"/>
        </w:rPr>
      </w:pPr>
      <w:r>
        <w:rPr>
          <w:rFonts w:cs="Arial" w:ascii="Arial" w:hAnsi="Arial"/>
          <w:sz w:val="24"/>
        </w:rPr>
        <w:t xml:space="preserve">В другій половині ХІХ століття кількість читалень поступово зростає і вони стають основним засобом впливу на суспільну думку та свідомість українського населення. М.Грушевський так визначав значення читалень для Галичини в цей період: “Загальна освіта селянських мас багато завдячує заходам "Просвіти" і її читальням. …Читальня се маленький осередок, коло якого групують ся більш інтелігентні селяне. Читальня та її газети і книжки підтримують трівкий і постійний зв`язок села з культурним світом і читальники дуже се цінять. Учащають читальники до читальні, збирають ся вкупі читати газети і обговорювати новини — і всїм отсим збуджують незадоволеннє прихильників старовини”. За умов відсутності шкіл в багатьох селах читальні виконували функції школи — поширювали освіту серед жителів села. Крім свого безпосереднього завдання — підняття самосвідомості та культурного рівня народу — читальні виконували і інше, не менш важливе завдання: виявлення в сільському середовищі людей, здатних до розумової праці, залучення їх до суспільно-політичної праці з переростанням в майбутньому в провідників нації. </w:t>
      </w:r>
    </w:p>
    <w:p>
      <w:pPr>
        <w:pStyle w:val="TextBodyIndent"/>
        <w:ind w:right="-1" w:hanging="0"/>
        <w:rPr/>
      </w:pPr>
      <w:r>
        <w:rPr/>
        <w:t>Початок І світової війни призвів до занепаду більшості існуючих читалень. В ході військових дій читальняні доми досить часто використовувалися як місця розквартирування військ, тимчасові комендатури і т.п. Кожний прихід окупаційних військ вносив свою лепту в пограбування та руйнацію читальняного майна. Унаслідок цього після закінчення воєнних дій господарство та матеріальна база більшості читалень потребувала повного відновлення.</w:t>
      </w:r>
    </w:p>
    <w:p>
      <w:pPr>
        <w:pStyle w:val="TextBodyIndent"/>
        <w:ind w:right="-1" w:hanging="0"/>
        <w:rPr/>
      </w:pPr>
      <w:r>
        <w:rPr/>
        <w:t>Після закінчення І світової війни Галичина опинилася під владою Польщі. Виходячи з того, що уряд польської держави поставив за мету своєї діяльності на окупованих землях повну асиміляцію усіх народів, головну увагу він зосередив на поступовому знищенні усіх суспільних інституцій, які могли перешкодити виконанню поставленого завдання. Як наслідок, в 1920-х вийшло розпорядження польського уряду з вимогою перереєстрації усіх існуючих товариств. І якщо щодо центральних органів укр. т-в та філій ця вимога була виконана, то більшість читалень цю вимогу не виконали. Тому в середині 1920-х виникає своєрідний правовий вакуум в діяльності читалень. Фактично, їх діяльність опинилася поза правовим полем Польської держави. Починається повторна перереєстрація усіх читалень, яка супроводжувалася різноманітними інсинуаціями з боку польської влади з метою недопущення їх відновлення. Проте, завдяки значній інформаційно-правовій допомозі з богу Головного Виділу т-ва “Просвіта”, до початку 1930-х більшість читалень зуміли відновити свою діяльність. Більше того, на кінець десятиліття фактично в кожному населеному пункті Галичини активно діяла читальня т-ва “Просвіта”.</w:t>
      </w:r>
    </w:p>
    <w:p>
      <w:pPr>
        <w:pStyle w:val="Style15"/>
        <w:ind w:right="-1" w:hanging="0"/>
        <w:jc w:val="both"/>
        <w:rPr>
          <w:rFonts w:ascii="Arial" w:hAnsi="Arial" w:cs="Arial"/>
          <w:sz w:val="24"/>
          <w:lang w:val="ru-RU"/>
        </w:rPr>
      </w:pPr>
      <w:r>
        <w:rPr>
          <w:rFonts w:cs="Arial" w:ascii="Arial" w:hAnsi="Arial"/>
          <w:sz w:val="24"/>
        </w:rPr>
        <w:t>Початок ІІ світової війни, окупація Галичини військами СРСР стали останньою сторінкою в існуванні читалень як суспільних інституцій. Якщо в перші місяці в періодиці ще зустрічаються повідомлення про окремі читальні, то вже до кінця 1939 таких повідомлень не існує. Зрозуміло, що нова тоталітарна влада не могла допустити існування товариств, діяльність яких ішла в розріз з планами, які виношувало тогочасне керівництво СРСР. Як наслідок, читальні були закриті, а їх активісти зазнавали переслідувань з боку нової влади.</w:t>
      </w:r>
    </w:p>
    <w:p>
      <w:pPr>
        <w:pStyle w:val="Style15"/>
        <w:ind w:right="-1" w:hanging="0"/>
        <w:jc w:val="both"/>
        <w:rPr>
          <w:rFonts w:ascii="Arial" w:hAnsi="Arial" w:cs="Arial"/>
          <w:sz w:val="24"/>
        </w:rPr>
      </w:pPr>
      <w:r>
        <w:rPr>
          <w:rFonts w:cs="Arial" w:ascii="Arial" w:hAnsi="Arial"/>
          <w:sz w:val="24"/>
        </w:rPr>
        <w:t>На початках членами і прихильниками читалень були, в основному, представники бідніших верств населення, а також, в значній мірі, представники молодшого покоління, які відчували постійний тиск із боку багатших і впливовіших "хлопів-аристократів", війтів, писарів та інших противників народної просвіти. М.Грушевський так описував стосунки між членами читалень і їх противниками: "Читальник" і "читальня" се символи чогось нового, що поволї руйнує давній традиційний уклад життя і запроваджує незвичайне, підозріле, нове. "Нечитальник" не може заспокоїтись, він веде цїлу опозицію против читалень, маючи піддержку в особі шинкаря, лихваря та иньших експльоататорів”. Визначаючи мету просвітньої діяльності і створення розгалуженої мережі читалень в Галичині, З.Скварко відмічав: “А головна наша ціль така, щоби наш нарід зробити як найскоріше свідомим, культурним і національно зорганізованим, щоби був спосібний виступити як одноцільний і самостійний чинник на всесвітній арені”, а Є.Олесницький відмічав: “Над значенням читалень не треба багато розводитись, — звісна річ, що добре ведена читальня є тим осередком в селі, з котрого виходить всякий здоровий культурний почин”.  Згодом серед членів читалень все частіше з'являються представники інтелігенції, що дало змогу надати діяльності читалень нового змісту та форми.</w:t>
      </w:r>
    </w:p>
    <w:p>
      <w:pPr>
        <w:pStyle w:val="Normal"/>
        <w:ind w:right="-1" w:hanging="0"/>
        <w:jc w:val="both"/>
        <w:rPr>
          <w:rFonts w:ascii="Arial" w:hAnsi="Arial" w:cs="Arial"/>
          <w:sz w:val="24"/>
          <w:lang w:val="uk-UA"/>
        </w:rPr>
      </w:pPr>
      <w:r>
        <w:rPr>
          <w:rFonts w:cs="Arial" w:ascii="Arial" w:hAnsi="Arial"/>
          <w:sz w:val="24"/>
          <w:lang w:val="uk-UA"/>
        </w:rPr>
        <w:t xml:space="preserve">Основними формами роботи читалень “Просвіти” було читання популярної літератури та часописів, організація аматорських театральних вистав, різноманітних літературно-музичних вечорів, організація різнотематичних відчитів (лекцій) та святкувань українських національних свят. </w:t>
      </w:r>
    </w:p>
    <w:p>
      <w:pPr>
        <w:pStyle w:val="BodyText"/>
        <w:spacing w:before="0" w:after="0"/>
        <w:ind w:right="-1" w:hanging="0"/>
        <w:rPr/>
      </w:pPr>
      <w:r>
        <w:rPr>
          <w:rFonts w:cs="Arial" w:ascii="Arial" w:hAnsi="Arial"/>
        </w:rPr>
        <w:t>Ще одним важливим напрямком роботи читалень була ліквідація безграмотності українського населення Галичини, тобто в багатьох населених пунктах читальні замінили собою школи.</w:t>
      </w:r>
    </w:p>
    <w:p>
      <w:pPr>
        <w:pStyle w:val="Style15"/>
        <w:ind w:right="-1" w:hanging="0"/>
        <w:jc w:val="both"/>
        <w:rPr>
          <w:rFonts w:ascii="Arial" w:hAnsi="Arial" w:cs="Arial"/>
          <w:sz w:val="24"/>
        </w:rPr>
      </w:pPr>
      <w:r>
        <w:rPr>
          <w:rFonts w:cs="Arial" w:ascii="Arial" w:hAnsi="Arial"/>
          <w:sz w:val="24"/>
        </w:rPr>
        <w:t>Окремо слід виділити й економічну діяльність читалень. Оскільки економічні товариства на той час не мали готового апарату філій, "Просвіта" та інші українські культурно-просвітні товариства поклали на читальні й завдання економічно-господарського просвітництва. Наслідком цього стало створення при читальнях великої кількості крамниць, шпихлірів (колективних зерносховищ), кас позичкових і щадничих.  Це заклало підвалини подальшого зростання економічного добробуту населення регіону.</w:t>
      </w:r>
    </w:p>
    <w:p>
      <w:pPr>
        <w:pStyle w:val="Normal"/>
        <w:ind w:right="-1" w:hanging="0"/>
        <w:jc w:val="both"/>
        <w:rPr>
          <w:rFonts w:ascii="Arial" w:hAnsi="Arial" w:cs="Arial"/>
          <w:sz w:val="24"/>
          <w:lang w:val="uk-UA"/>
        </w:rPr>
      </w:pPr>
      <w:r>
        <w:rPr>
          <w:rFonts w:cs="Arial" w:ascii="Arial" w:hAnsi="Arial"/>
          <w:sz w:val="24"/>
          <w:lang w:val="uk-UA"/>
        </w:rPr>
        <w:t>Ймовірно, однією з перших на К-ні виникла читальня у Великому Ключеві, яка була заснована зусиллями місцевого священика Литвиновича і його синів 19 серпня 1874. За прикладом великоключівців в 1876 пішли жителі Товмачика. Ініціаторами виступили Петро Стасюк, Семен Григорців, Василь Григорчук, Яків Волощук, Данило Плищук, Віктор Кисілевський і коломийський декан і місцевий священик Микола Сабат. Перша спроба заснувати читальню припадає на 12.09.1876. До цієї читальні зголосилося відразу 150 членів. Правда, к-ське староство відразу ж заборонило її заснування, тому відкриття відбулося тільки в 1877, до чого немало зусиль доклали о. Віктор Кисілевський і місцеві господарі Петро Стасюк, Яків Волощук та Кузьма Белдик. Серед постійних членів читальняних зібрань було постійно близько 60 місцевих господарів, що на той час було досить значною кількістю. Протягом тривалого часу читальня містилася в будинку Семена Тодоріва. В 1905 вона налічувала 61 члена, передплачували москвофільські газети “Посланник” і “Русское слово”, а з читальняної бібліотеки члени мали змогу позичати книжки. Під час загальних зборів читальні в 1906 до читальні вписалося багато нових членів, серед яких було й жінки. Про ефективність роботи читальні свідчить той факт, що на той час Товмачик був однією з передових громад К-ни, у громаді була заведена тверезість,  школу відвідували багато дітей, існувала позичкова каса та крамниця. 6.09.1910 ця читальня вступила до товариства “Просвіта”. Серед керівників цієї читальні протягом тривалого часу були Семен Тодорів, священик Віктор Кисілевський, а до виділу читальні протягом тривалого часу входили Яків Прокопчук, Василь Белдиків, Матвій Лисанюк, Іван Тодорів Йосипа, Павло Волощук, Юрко Тодорів Семена, Юрко Ломенчук, Іван Прокопчук, Йосиф Тодорів Йосифа.</w:t>
      </w:r>
    </w:p>
    <w:p>
      <w:pPr>
        <w:pStyle w:val="Normal"/>
        <w:ind w:right="-1" w:hanging="0"/>
        <w:jc w:val="both"/>
        <w:rPr>
          <w:rFonts w:ascii="Arial" w:hAnsi="Arial" w:cs="Arial"/>
          <w:sz w:val="24"/>
          <w:lang w:val="uk-UA"/>
        </w:rPr>
      </w:pPr>
      <w:r>
        <w:rPr>
          <w:rFonts w:cs="Arial" w:ascii="Arial" w:hAnsi="Arial"/>
          <w:sz w:val="24"/>
          <w:lang w:val="uk-UA"/>
        </w:rPr>
        <w:t>К-я як політико-адміністративний і культурний центр Покуття і Галичини не могла довго залишатися осторонь заснування читалень. Уже 15.02.1878 більше 30 чоловік зібралося в Коломиї для установчих зборів міщанської “руської” читальні. Затверджені статути відразу надіслали в намісництво для затвердження. Урочисте відкриття читальні відбулося 3.03.1878. Програмою передбачалося також улаштування забави, приуроченої до річниці знесення панщини в Галичині, проте староство не дозволило її проведення. Затвердженим намісництвом статутом за №10102 від 903.1878 передбачалося, що членом "може бути … кожний без різниці стану, статі, віку і обряду, місцевий або позамісцевий, котрий об`явить своє бажання до читальні вступити, зобов`яжеться до вкладки а то вписового 1.20.зр. і місячних внесків 50кр. Ціль читальні є тільки просвіта народу, тобто надія що наші почтенні родимці численно поступлять до того товариства”. Членські внески приймав секретар товариства о. Микола Лепкий. Ця читальня пізніше розмістилася в будинку п.Цвібля напроти міської церкви, а при ній знаходилася також канцелярія філії товариства ім.Качковського і крамниця п. Миколи Березовського. Про те, що читальня не була членом ім.Качковського свідчить той факт, що в кімнатах читальні в грудні 1880 відбулися загальні збори філії товариства “Просвіта”.</w:t>
      </w:r>
    </w:p>
    <w:p>
      <w:pPr>
        <w:pStyle w:val="Normal"/>
        <w:ind w:right="-1" w:hanging="0"/>
        <w:jc w:val="both"/>
        <w:rPr>
          <w:rFonts w:ascii="Arial" w:hAnsi="Arial" w:cs="Arial"/>
          <w:sz w:val="24"/>
          <w:lang w:val="uk-UA"/>
        </w:rPr>
      </w:pPr>
      <w:r>
        <w:rPr>
          <w:rFonts w:cs="Arial" w:ascii="Arial" w:hAnsi="Arial"/>
          <w:sz w:val="24"/>
          <w:lang w:val="uk-UA"/>
        </w:rPr>
        <w:t>В період 1882-1888 в Коломиї засновується друга читальня, а 19.11.1889 на Надвірнянському передмісті зусиллями відомого в коломийському середовищі діяча Олексія Болехівського — третя. До неї відразу вписалося близько 60 членів, а головою було обрано власника коломийської друкарні, одного з найвідоміших діячів москвофільського спрямування Михайла Білоуса. Проте, аж до початку 90-х років ХІХ ст. жодна з цих читалень не розвинула активної діяльності.</w:t>
      </w:r>
    </w:p>
    <w:p>
      <w:pPr>
        <w:pStyle w:val="Normal"/>
        <w:ind w:right="-1" w:hanging="0"/>
        <w:jc w:val="both"/>
        <w:rPr>
          <w:rFonts w:ascii="Arial" w:hAnsi="Arial" w:cs="Arial"/>
          <w:sz w:val="24"/>
          <w:lang w:val="uk-UA"/>
        </w:rPr>
      </w:pPr>
      <w:r>
        <w:rPr>
          <w:rFonts w:cs="Arial" w:ascii="Arial" w:hAnsi="Arial"/>
          <w:sz w:val="24"/>
          <w:lang w:val="uk-UA"/>
        </w:rPr>
        <w:t>До читалень, заснованих в цей же час, належать читальні в Хлібичині Пільному і Печеніжині. Що стосується останньої, то протягом тривалого часу вона розвивалася досить слабо, проте після заснування читальняного хору робота пішла швидкими темпами, так що виникла думка навіть покликати на керівника хору учителя з Коломиї.</w:t>
      </w:r>
    </w:p>
    <w:p>
      <w:pPr>
        <w:pStyle w:val="21"/>
        <w:rPr/>
      </w:pPr>
      <w:r>
        <w:rPr/>
        <w:t xml:space="preserve">Особливо плідно велася робота по заснуванню читалень, починаючи з 80-х років ХІХ століття. Так, в жовтні 1881 була заснована читальня в Кийданчі, в січні 1882 — в Семаківцях, вже до цього часу існували читальні також в Сопові, Мишині та Спасі. Улітку 1885 завдяки старанням начальника громади Василя Ясинського відкрили читальню в Ковалівці. При читальні в Підгайчиках, яка відкрилася в 1887, мала бути також і крамниця, що на той час було явищем рідкісним. В цьому ж році заходами місцевого пароха і письменних господарів була заснована читальня в Іспасі. До цієї читальні вписалося 34 чоловіків і 1 жінка, що було одним із свідчень активізації жіночого руху на К-ні. Читальня в Сопові згодом перейшла на статут т-ва “Просвіта”. Майже щорічно читальня відбувала загальні збори, під час яких в програму входило крім виборів виділових також відчити, декламації, а також виступи місцевого хору. Багаторічним головою був місцевий священик о.Харжевський. В 1891 році до читальні належало 60 членів. Пізніше при читальні було створено аматорську театральну трупу, зусиллями якої 8 серпня 1897 року було поставлено комедію "Іцко сват",  твір І.Трембицького і "Знімчений Юрко" Ів.Наумовича. </w:t>
      </w:r>
      <w:r>
        <w:rPr>
          <w:lang w:val="uk-UA"/>
        </w:rPr>
        <w:t>Однією з найбільших читалень, заснованих на початку 1880-х, була читальня у Нижньому Вербіжі, до котрої належало 40 членів.</w:t>
      </w:r>
    </w:p>
    <w:p>
      <w:pPr>
        <w:pStyle w:val="Normal"/>
        <w:ind w:right="-1" w:hanging="0"/>
        <w:jc w:val="both"/>
        <w:rPr/>
      </w:pPr>
      <w:r>
        <w:rPr>
          <w:rFonts w:cs="Arial" w:ascii="Arial" w:hAnsi="Arial"/>
          <w:sz w:val="24"/>
          <w:lang w:val="uk-UA"/>
        </w:rPr>
        <w:t>На жаль, газетні повідомлення цього часу майже не містять даних про місце розташування читалень, проте, на основі Звітів т-в “Просвіта” та ім. М.Качковського можна зробити висновок, що абсолютна більшість із них розміщувалися в хатах членів читалень. З`являються в цей час і повідомлення про занепад окремих читалень. Така ситуація склалася в семаковецькій читальні вже у квітні 1888.</w:t>
      </w:r>
    </w:p>
    <w:p>
      <w:pPr>
        <w:pStyle w:val="Normal"/>
        <w:ind w:right="-1" w:hanging="0"/>
        <w:jc w:val="both"/>
        <w:rPr>
          <w:rFonts w:ascii="Arial" w:hAnsi="Arial" w:cs="Arial"/>
          <w:sz w:val="24"/>
          <w:lang w:val="uk-UA"/>
        </w:rPr>
      </w:pPr>
      <w:r>
        <w:rPr>
          <w:rFonts w:cs="Arial" w:ascii="Arial" w:hAnsi="Arial"/>
          <w:sz w:val="24"/>
          <w:lang w:val="uk-UA"/>
        </w:rPr>
        <w:t>Важливу роль у поширенні читальняного руху на К-ні відіграло укр. духовенство. Так, із приходом на парохію у Великій Кам`янці активізував освітню діяльність відомий москвофільський діяч священик Ілля Мардарович. Її наслідком стало заснування читальні в кінці 1888. На початку 1890 в Кийданчі заходами священика Димушевського також була відкрита читальня, до якої вступило 185 членів, а 5 лютого при ній було закладено й крамницю. Є дані про заснування читальні в Черемхові зусиллями священика Теофіла Озаркевича, до якої в червні 1890 зголосилися 40 місцевих господарів. Поступово в селі було заведено тверезість, а пізніше створено позичкову касу.</w:t>
      </w:r>
    </w:p>
    <w:p>
      <w:pPr>
        <w:pStyle w:val="PlainText"/>
        <w:ind w:right="-1" w:hanging="0"/>
        <w:jc w:val="both"/>
        <w:rPr>
          <w:rFonts w:ascii="Arial" w:hAnsi="Arial" w:cs="Arial"/>
          <w:sz w:val="24"/>
        </w:rPr>
      </w:pPr>
      <w:r>
        <w:rPr>
          <w:rFonts w:cs="Arial" w:ascii="Arial" w:hAnsi="Arial"/>
          <w:sz w:val="24"/>
        </w:rPr>
        <w:t>30.09.1890 відбулося відкриття читальні в Трофанівці. До цього часу уже існувала читальня і в Раківчику. До кінця 1890 була заснована читальня й в Отинії. 4.02.1891 Центральний виділ “Просвіти” прийняв цю читальню у свої члени, а на засіданні виділу від 3 березня було прийнято в члени читальню в Іванівцях. Пізніше читальня “Просвіти” в Іванівцях занепала, а на її місці постала читальня т-ва ім.М.Качковського.</w:t>
      </w:r>
    </w:p>
    <w:p>
      <w:pPr>
        <w:pStyle w:val="PlainText"/>
        <w:ind w:right="-1" w:hanging="0"/>
        <w:jc w:val="both"/>
        <w:rPr/>
      </w:pPr>
      <w:r>
        <w:rPr>
          <w:rFonts w:cs="Arial" w:ascii="Arial" w:hAnsi="Arial"/>
          <w:sz w:val="24"/>
        </w:rPr>
        <w:t>28.09.1891 в члени т-ва ім. М.Качковського була прийнята читальня в Коршеві, проте її урочисте відкриття відбулося тільки на початку 1892 року. На відкриття прибули 2 хори: міщанський з Коломиї і з Раківчика. В період між 1893 і 1898 роками при читальні було засновано крамницю. В діяльності читальні значну допомогу надавав начальник громади Войтенко.</w:t>
      </w:r>
    </w:p>
    <w:p>
      <w:pPr>
        <w:pStyle w:val="21"/>
        <w:rPr>
          <w:lang w:val="uk-UA"/>
        </w:rPr>
      </w:pPr>
      <w:r>
        <w:rPr>
          <w:lang w:val="uk-UA"/>
        </w:rPr>
        <w:t>В липні 1892 Центральний Виділ “Просвіти” прийняв у члени читальню в Печеніжині, в жовтні 1898 — читальню в Корничі, а в лютому 1899 до членів товариства була прийнята читальня в Королівці. В березні 1898 печеніжинські міщани зібрали значну суму грошей на будову власного читальняного дому. Згодом, при сприянні філії т-ва “Просвіта”, було проведено відчит п.Раковського "Про причини заразних хвороб між народом". Аматорська театральна група при читальні дала кілька вистав на будівництво Народного Дому в Коломиї. З 1900 було розпочате будівництво власного читальняного дому.</w:t>
      </w:r>
    </w:p>
    <w:p>
      <w:pPr>
        <w:pStyle w:val="Normal"/>
        <w:ind w:right="-1" w:hanging="0"/>
        <w:jc w:val="both"/>
        <w:rPr>
          <w:rFonts w:ascii="Arial" w:hAnsi="Arial" w:cs="Arial"/>
          <w:sz w:val="24"/>
          <w:lang w:val="uk-UA"/>
        </w:rPr>
      </w:pPr>
      <w:r>
        <w:rPr>
          <w:rFonts w:cs="Arial" w:ascii="Arial" w:hAnsi="Arial"/>
          <w:sz w:val="24"/>
          <w:lang w:val="uk-UA"/>
        </w:rPr>
        <w:t>З початком 90-х років своє перше піднесення починає переживати коломийська міщанська читальня. На загальних зборах читальні, які відбулися 20.05.1893 було обрано новий виділ, до котрого увійшли о.Н.Красицький, коломийці Малець і Кобилецький, Іван Березюк, Олексій Білоскурський та інші. При читальні була створена аматорська театральна група, яка уже 14(26).08.1894 в залі коломийської ратуші показала виставу “Капрал Тимко” Ісидора Митловського. 4.11.1894 зусиллями аматорів читальні була поставлена народна драма з танцями і співами “Дай серцю волю — заведе в неволю” Кропивницького на музику Лисенка. Крім цього, завдяки проведеним читальниками заходам (відчити, вечірки, вистави) було зібрано значну суму грошей для закупівлі місця і будівництва Народного Дому в Коломиї.</w:t>
      </w:r>
    </w:p>
    <w:p>
      <w:pPr>
        <w:pStyle w:val="PlainText"/>
        <w:ind w:right="-1" w:hanging="0"/>
        <w:jc w:val="both"/>
        <w:rPr>
          <w:rFonts w:ascii="Arial" w:hAnsi="Arial" w:cs="Arial"/>
          <w:sz w:val="24"/>
        </w:rPr>
      </w:pPr>
      <w:r>
        <w:rPr>
          <w:rFonts w:cs="Arial" w:ascii="Arial" w:hAnsi="Arial"/>
          <w:sz w:val="24"/>
        </w:rPr>
        <w:t>Розгортання діяльності коломийської читальні було важко уявити без власного читальняного будинку. Тому, на загальних зборах від 16.12.1894 було вирішено збирати кошти на будівлю будинку. Цим мав займатися новий виділ, до якого увійшли доктор Алексевич, М.Березський, О.Болехівський, п.Кобилецький і О.Білоскурський. Не припинялася діяльність читальні й після переобрання нового виділу 1.03.1896, до якого увійшли: П.Корчинський — голова, М.Білоус — заступник, М.Болехівський — касир, М.Береський — секретар, Гуменюка — бібліотекар, а Печерський — господар. На той час читальня стала своєрідним культурним осередком міста. Члени читальні збиралися не тільки на вихідні, але і на релігійні свята. Так, в 1896 більше 60 членів читальні зібралося на святкування Великодня. В 1897 при читальні був створений хор під керівництвом о.Білоскурського. Члени хору не тільки практикувалися в співі на репетиціях, але і співали в міській церкві. В 1905 читальняний хор очолив священик Пілих. З травня 1898 читальня винайняла 3 кімнати в будинку п.Тиндля на Надвірнянській вулиці.</w:t>
      </w:r>
    </w:p>
    <w:p>
      <w:pPr>
        <w:pStyle w:val="Style15"/>
        <w:ind w:right="-1" w:hanging="0"/>
        <w:jc w:val="both"/>
        <w:rPr>
          <w:rFonts w:ascii="Arial" w:hAnsi="Arial" w:cs="Arial"/>
          <w:sz w:val="24"/>
        </w:rPr>
      </w:pPr>
      <w:r>
        <w:rPr>
          <w:rFonts w:cs="Arial" w:ascii="Arial" w:hAnsi="Arial"/>
          <w:sz w:val="24"/>
        </w:rPr>
        <w:t xml:space="preserve">Аматорський гурток не припиняв своєї діяльності протягом цього часу. Наслідком цього стали гастролі до Станіславова (тепер — м. Івано-Франківськ) в березні 1901. В них узяли участь 43 члени читальні, зусиллями яких 3 березня було поставлено біблійну драму “Ніч Вифлиємська, або Кінчина Ірода”. На цій виставі було близько 200 селян з околиць Станіславова та біля 40 священиків із сім`ями. 21.09.1905 в Коломиї в приміщенні М.Білоуса театральною трупою було поставлено народну драму Зарицького в 5 діях “Арендар”. Серед планів були й повторні гастролі до Станіславова, а також на Буковину: до Чернівець, Сирету, Вашковець і Вижниці. </w:t>
      </w:r>
    </w:p>
    <w:p>
      <w:pPr>
        <w:pStyle w:val="Style15"/>
        <w:ind w:right="-1" w:hanging="0"/>
        <w:jc w:val="both"/>
        <w:rPr>
          <w:rFonts w:ascii="Arial" w:hAnsi="Arial" w:cs="Arial"/>
          <w:sz w:val="24"/>
        </w:rPr>
      </w:pPr>
      <w:r>
        <w:rPr>
          <w:rFonts w:cs="Arial" w:ascii="Arial" w:hAnsi="Arial"/>
          <w:sz w:val="24"/>
        </w:rPr>
        <w:t xml:space="preserve">Розгортала свою діяльність коломийська читальня й на теренах Коломийщини. 7.02.1904 зусиллями читальників було влаштовано забаву з танцями в залі бровару в Нижньому Вербіжі, на яку зійшлося близько 120 гостей. </w:t>
      </w:r>
    </w:p>
    <w:p>
      <w:pPr>
        <w:pStyle w:val="Style15"/>
        <w:ind w:right="-1" w:hanging="0"/>
        <w:jc w:val="both"/>
        <w:rPr>
          <w:rFonts w:ascii="Arial" w:hAnsi="Arial" w:cs="Arial"/>
          <w:sz w:val="24"/>
        </w:rPr>
      </w:pPr>
      <w:r>
        <w:rPr>
          <w:rFonts w:cs="Arial" w:ascii="Arial" w:hAnsi="Arial"/>
          <w:sz w:val="24"/>
        </w:rPr>
        <w:t>19.03.1905 відбулися загальні збори читальні. До нового виділу вибрано: доктор Микола Семенов — голова, Юліан Кисілевський —- заступник, Н.Шуст — секретар, Микола Болехівський — касир, Н.Пiлих — бібліотекар, членами виділу було обрано Миколу Березюка та Івана Яремчука.</w:t>
      </w:r>
    </w:p>
    <w:p>
      <w:pPr>
        <w:pStyle w:val="Style15"/>
        <w:ind w:right="-1" w:hanging="0"/>
        <w:jc w:val="both"/>
        <w:rPr>
          <w:rFonts w:ascii="Arial" w:hAnsi="Arial" w:cs="Arial"/>
          <w:sz w:val="24"/>
        </w:rPr>
      </w:pPr>
      <w:r>
        <w:rPr>
          <w:rFonts w:cs="Arial" w:ascii="Arial" w:hAnsi="Arial"/>
          <w:sz w:val="24"/>
        </w:rPr>
        <w:t>В середині 1905 в середовищі читальні починається розкол, ініціатором якого став голова читальні М.Семенов. Унаслідок цього діяльність читальні практично припинилася аж до 1908. В цей час керівництво читальняним хором перебрав на себе Іларіон Цурканович, а читальнею в цілому — її секретар, доктор Алексевич. Після переобрання виділу в 1908 до нього увійшли Антон Чубатий як голова, Юліан Кисілевський — заступник, Михайло Залуцький — секретар, Микола Болехівський — касир і господар, а заступниками виділових стали Фома Кобилецький і Іван Болехівський. В 1909 відбулися чергові збори читальні, а до новообраного виділу увійшли Юліан Кисілевський — голова виділу, його заступник — Павло Мiняйлюк, секретар — Іван Болехівський, касир i господар — Микола Болехівський, бібліотекар — Фома Кобилецький. Приміщення читальні в цей час знаходилося в домі М. Білоуса при вул.Собеського.</w:t>
      </w:r>
    </w:p>
    <w:p>
      <w:pPr>
        <w:pStyle w:val="Normal"/>
        <w:ind w:right="-1" w:hanging="0"/>
        <w:jc w:val="both"/>
        <w:rPr>
          <w:rFonts w:ascii="Arial" w:hAnsi="Arial" w:cs="Arial"/>
          <w:sz w:val="24"/>
          <w:lang w:val="uk-UA"/>
        </w:rPr>
      </w:pPr>
      <w:r>
        <w:rPr>
          <w:rFonts w:cs="Arial" w:ascii="Arial" w:hAnsi="Arial"/>
          <w:sz w:val="24"/>
          <w:lang w:val="uk-UA"/>
        </w:rPr>
        <w:t>Перед заснуванням в Коломиї читальні “Просвіти” 28.11.1899 було зроблено ряд заходів по відновленні міської читальні на Надвірнянському передмісті. 19.11.1899 її було відновлено завдяки зусиллям її першого засновника Олексія Болехівського, який для цього навіть виділив одну з кімнат у своєму будинку. Головою читальні було обрано священика Климентія Кульчицького, заступником — Олексія Болехівського, секретарем — Северина Даниловича, касиром — Онуфрія Гомонка, бібліотекарем — Ігнатія Микетюка. Крім них до виділу увійшли Микола Чернишак і Антоній Гаврищук. У члени читальні вписалося 40 присутніх міщан. В же в січні 1901 в залі Каси ощадності членами читальні було влаштовано першу аматорську виставу “Кінчина Ірода” І.Трембицького та К.Кучурака.</w:t>
      </w:r>
    </w:p>
    <w:p>
      <w:pPr>
        <w:pStyle w:val="Normal"/>
        <w:ind w:right="-1" w:hanging="0"/>
        <w:jc w:val="both"/>
        <w:rPr>
          <w:rFonts w:ascii="Arial" w:hAnsi="Arial" w:cs="Arial"/>
          <w:sz w:val="24"/>
          <w:lang w:val="uk-UA"/>
        </w:rPr>
      </w:pPr>
      <w:r>
        <w:rPr>
          <w:rFonts w:cs="Arial" w:ascii="Arial" w:hAnsi="Arial"/>
          <w:sz w:val="24"/>
          <w:lang w:val="uk-UA"/>
        </w:rPr>
        <w:t>З початком 1904 міська читальня поступово починає попадати під вплив філії т-ва ім.Качковського. На загальних зборах, які відбулися 10.01.1904 головував керуючий коломийською філією, відомий діяч галицького москвофільства Володимир Дудикевич, на пропозицію якого головою виділу читальні було обрано священика М.Семенова. В 1905 члени читальні дали виставу під час проведення Загальних зборів т-ва ім.Качковського в Коломиї. З 110.1904 читальня перейшла до будинку М.Білоуса, де на той час уже були розміщені ремісниче т-во “Зоря” і позичкова каса “Власна поміч”. До кінця року в планах було відкриття крамниці при читальні , яка би працювала у зв`язку з “Торгово-Промисловим Союзом”. В березні 1906 в читальні було проведено ряд відчитів В.Дудикевичем, на загально правову тематику. Свою діяльність читальня продовжувала аж до початку І світової війни.</w:t>
      </w:r>
    </w:p>
    <w:p>
      <w:pPr>
        <w:pStyle w:val="PlainText"/>
        <w:ind w:right="-1" w:hanging="0"/>
        <w:jc w:val="both"/>
        <w:rPr>
          <w:rFonts w:ascii="Arial" w:hAnsi="Arial" w:cs="Arial"/>
          <w:sz w:val="24"/>
        </w:rPr>
      </w:pPr>
      <w:r>
        <w:rPr>
          <w:rFonts w:cs="Arial" w:ascii="Arial" w:hAnsi="Arial"/>
          <w:sz w:val="24"/>
        </w:rPr>
        <w:t>Процес заснування читалень за межами Коломиї не припинявся і в кінці ХІХ – на початку ХХ століття. В 1896 була відновлена читальня в Іванівцях. При ній на основі пайового членства було відкрито крамницю, а в 1898 побудували читальняний дім з обширним залом для відчитів і зборів. Всі ці заходи було здійснено завдяки пароху о. Віктору Кисілевському та його помічнику — священику М.Романовському. На початку 1901 була відкрита читальню й у Гвіздці.</w:t>
      </w:r>
    </w:p>
    <w:p>
      <w:pPr>
        <w:pStyle w:val="Style15"/>
        <w:ind w:right="-1" w:hanging="0"/>
        <w:jc w:val="both"/>
        <w:rPr/>
      </w:pPr>
      <w:r>
        <w:rPr>
          <w:rFonts w:cs="Arial" w:ascii="Arial" w:hAnsi="Arial"/>
          <w:sz w:val="24"/>
        </w:rPr>
        <w:t>Не зважаючи на те, що москвофільство як течія в українському просвітницькому русі з початком ХХ ст. починає поступово втрачати позиції, на теренах К-ни ще в багатьох населених пунктах продовжували залишатися читальні т-ва ім.Качковського. Так, станом на 1900 до К-ської філії т-ва ім.Качковського належали читальні в К-ї, Баня-Березові, Великому Ключеві, Вербіжі, Гвіздці, Дятківцях, Жукотині, Замулинцях, Іванівцях, Кийданчі, Кобаках, Ковалівці, Коршеві, Кулачківцях, Лісній Слобідці, Мишині, Назірній, Обертині, Остапківцях, Перерові, Підгайчиках, П'ядиках, Раківчику, Сопові, Старих Кутах, Стопчатові, Текучій, Товмачику, Трофанівці, Уторопах, Хлібичині Пільному, Чеховій, Чортовці та Яблунові. Проте, найактивнішу діяльність розвивали тільки читальні в К-ї, Раківчику, Товмачику, Остапківцях, Чортівці, Іванівцях, Старих Кутах, Великому Ключеві, Слобідці Лісній, Стопчатові, Гвіздці, Мишині, Чеховій, Кулачківцях, Текучій, Назірній, Дятківцях, Кобаках, Ковалівці. Найкраще працювала читальня міщанська в Коломиї, при якій активно діяв аматорський театральний гурток, в репертуарі якого було більше 5-и вистав. Читальня в П`ядиках влаштувала на Генеральних Зборах т-ва ім.Качковського в Коломиї в 1900 виставу “Знімчений Юрко”, яка пройшла дуже гарно. Вистави проводили також читальні в Чеховій і Кулачківцях. Краще всіх сільських читалень працювала читальня в Раківчику, при якій діяв гарний селянський хор, який брав участь в народних святах, а  зусиллями аматорського театрального гуртка дала кілька театральних вистав в себе вдома і в Коломиї.</w:t>
      </w:r>
    </w:p>
    <w:p>
      <w:pPr>
        <w:pStyle w:val="Style15"/>
        <w:ind w:right="-1" w:hanging="0"/>
        <w:jc w:val="both"/>
        <w:rPr>
          <w:rFonts w:ascii="Arial" w:hAnsi="Arial" w:cs="Arial"/>
          <w:sz w:val="24"/>
        </w:rPr>
      </w:pPr>
      <w:r>
        <w:rPr>
          <w:rFonts w:cs="Arial" w:ascii="Arial" w:hAnsi="Arial"/>
          <w:sz w:val="24"/>
        </w:rPr>
        <w:t xml:space="preserve">Звичайно, що далеко не усі вищеназвані читальні дотримувалися статуту т-ва ім.Качковського; досить часто належність до т-ва була чисто формальною. Тому й інформація про заснування читалень т-ва ім.Качковського у архівних матеріалах досить часто є суперечливою. Так, після переліку читалень, які належали до К-ської філії т-ва в 1900 іде повідомлення про те, що в 1901 була заснована читальня в Остапківцях та Гвіздці, в 1904 — у Підгайчиках, хоча, як видно з попереднього звіту за 190, в цих населених пунктах читальні т-ва уже існували. Аналогічна інформація іде й про читальню в Дятківцях, яка уже існувала з кінця ХІХ ст., потім занепала, а повторне відкриття її відбулося 21.02.1904 в будинку начальника громади Миколи Григорчука. На урочистостях були присутні члени читальні на Надвірнянському передмісті, хор міської читальні, приходське духовенство і голова коломийської філії т-ва ім.Качковського В.Дудикевич. Вписалися до читальні 43 члени. </w:t>
      </w:r>
    </w:p>
    <w:p>
      <w:pPr>
        <w:pStyle w:val="Style15"/>
        <w:ind w:right="-1" w:hanging="0"/>
        <w:jc w:val="both"/>
        <w:rPr>
          <w:rFonts w:ascii="Arial" w:hAnsi="Arial" w:cs="Arial"/>
          <w:sz w:val="24"/>
        </w:rPr>
      </w:pPr>
      <w:r>
        <w:rPr>
          <w:rFonts w:cs="Arial" w:ascii="Arial" w:hAnsi="Arial"/>
          <w:sz w:val="24"/>
        </w:rPr>
        <w:t xml:space="preserve">22.04.1906 відбулися відкриття читалень товариства Качковського в Лісній Слобідці і Раківчику. Керівництво обома читальнями доручили священикові Глібовицькому, керувати бібліотеками було доручено Д.Семенюку, а диригентуру над читальняним хором — С.Семенюку. В 1906 читальня в Раківчику своїми силами в приміщенні коломийської міщанської читальні в будинку М.Білоуса дала виставу Корженьовського “Верховинці”. Як відмічала тогочасна преса, багато зусиль до проведення тієї вистави доклав Володимир Глібовицький, на той час — студент прав, а в 1909 — провела виставу в Семаківцях. </w:t>
      </w:r>
    </w:p>
    <w:p>
      <w:pPr>
        <w:pStyle w:val="Style15"/>
        <w:ind w:right="-1" w:hanging="0"/>
        <w:jc w:val="both"/>
        <w:rPr>
          <w:rFonts w:ascii="Arial" w:hAnsi="Arial" w:cs="Arial"/>
          <w:sz w:val="24"/>
        </w:rPr>
      </w:pPr>
      <w:r>
        <w:rPr>
          <w:rFonts w:cs="Arial" w:ascii="Arial" w:hAnsi="Arial"/>
          <w:sz w:val="24"/>
        </w:rPr>
        <w:t>Останньою читальнею т-ва ім.Качковського, відомості про яку донесла нам коломийська періодика, була читальня в Назірній, відкрита 18.07.1909 завдяки зусиллям місцевого пароха Степана Крушельницького. Є відомості про існування читальні в П`ядиках, яка 31.01.1911 провела аматорську виставу “Знімчений Юрко”. Судячи з подальших повідомлень, її головою був священик Симеон Павлюк.</w:t>
      </w:r>
    </w:p>
    <w:p>
      <w:pPr>
        <w:pStyle w:val="Style15"/>
        <w:ind w:right="-1" w:hanging="0"/>
        <w:jc w:val="both"/>
        <w:rPr>
          <w:rFonts w:ascii="Arial" w:hAnsi="Arial" w:cs="Arial"/>
          <w:sz w:val="24"/>
        </w:rPr>
      </w:pPr>
      <w:r>
        <w:rPr>
          <w:rFonts w:cs="Arial" w:ascii="Arial" w:hAnsi="Arial"/>
          <w:sz w:val="24"/>
        </w:rPr>
        <w:t>Значна частина читалень, які були засновані як самостійні, згодом переходили під патронат “Просвіти”, т-ва ім.Качковського або ставали членом обох товариств. Така ситуація була з читальнею у Великому Ключеві. Заснована як самостійна, вона в 1899 стала членом т-ва ім.Качковського. Центральний виділ т-ва навіть обдарував читальню безкоштовно книжками. Прохання від імені виділу читальні підписали Микола Маковійчук, Микола Кушмелюк, Іван Савчук, Микола Федорчак, Микола Манущак,  Василь Семаківський,  Іван Бойчук,  Федір Маковійчук, Микола Бойчук, Микола Ожитчак, Іван Савчук, Марфей Олексюк. Згідно рішення галицького намісництва від 13.06.1899 за номером 60194 було зареєстровано цю читальню як читальню ім.Качковського. В 1909 ця читальня стала і членом товариства “Просвіти”.</w:t>
      </w:r>
    </w:p>
    <w:p>
      <w:pPr>
        <w:pStyle w:val="Style15"/>
        <w:ind w:right="-1" w:hanging="0"/>
        <w:jc w:val="both"/>
        <w:rPr/>
      </w:pPr>
      <w:r>
        <w:rPr>
          <w:rFonts w:cs="Arial" w:ascii="Arial" w:hAnsi="Arial"/>
          <w:sz w:val="24"/>
        </w:rPr>
        <w:t xml:space="preserve">Багато читалень були засновані завдяки заходам коломийської філії  товариства “Просвіта” в період 1991-1914. Протягом тривалого часу саме заснування читалень було в центрі уваги філії. Як відмічалося на загальних зборах, які відбулися 19.11.1897, “відносно стану просвітньої роботи по селах - тут ведеться зазначити, що наше селянство i в найглухiшiм селі проявляє тепер багато більше охоти до своєї освіти. Це наглядний доказ того, що наш селянин зрозумів, що без науки i просвіти йому не бути”. </w:t>
      </w:r>
    </w:p>
    <w:p>
      <w:pPr>
        <w:pStyle w:val="Style15"/>
        <w:ind w:right="-1" w:hanging="0"/>
        <w:jc w:val="both"/>
        <w:rPr>
          <w:rFonts w:ascii="Arial" w:hAnsi="Arial" w:cs="Arial"/>
          <w:sz w:val="24"/>
        </w:rPr>
      </w:pPr>
      <w:r>
        <w:rPr>
          <w:rFonts w:cs="Arial" w:ascii="Arial" w:hAnsi="Arial"/>
          <w:sz w:val="24"/>
        </w:rPr>
        <w:t>У фондах Центрального державного історичного архіву м. Львова міститься журнал реєстрації читалень, заснованих т-вом “Просвіта”, в якому є дані про заснування читалень в наступних селах Коломийщини: 1892 — Печеніжин, Турка; 1894 — Трофанівка; 1895 — Ключів Великий (10.09.1909 внесено другий раз), Княждвір; 1896 — Черемхів; 1897 — Жукотин (28.04.), Іспас; 1898 —  Матіївці над Залучем біля Пруту (11.03.), Ключів Малий (18.05.), Матіївці (29.05.), Корнич (13.05.); 1899 — Королівка (27.02.), Шепарівці (18.09.), Турка (8.11.), Коломия (28.11.); 1900 — Сопів (1.02), Пилипи або Перерів (11.03.); 1901 — Дебеславці (7.03.); 1902 — Нижній Вербіж (15.05.), Молодятин (19.02.); 1903 — Воскресінці (16.10.), Тростянка (12.12.); 1904 — Рунгури (14.01.), Закрівці (2.03.); 1906 — Жуків (17.03.), Ворона (7.02.), Ліски (23.03.), Залуч (6.06.); 1908 — Мишин (31.01.), Залуч (10.04.), Коломия читальня ім.Шевченка (10.04.), Коршів (18.07.), Раківчик (3.08.), П`ядики (4.09.); 1909 — Назірна (29.04.); 1910 — Перерів (16.06.), Годи (12.10.); 1912 — Підгайчики (27.02.), Дятьківці (тепер Коломия, 19.03.).</w:t>
      </w:r>
    </w:p>
    <w:p>
      <w:pPr>
        <w:pStyle w:val="PlainText"/>
        <w:ind w:right="-1" w:hanging="0"/>
        <w:jc w:val="both"/>
        <w:rPr/>
      </w:pPr>
      <w:r>
        <w:rPr>
          <w:rFonts w:cs="Arial" w:ascii="Arial" w:hAnsi="Arial"/>
          <w:sz w:val="24"/>
        </w:rPr>
        <w:t>Читальня в Корничі була відкрита завдяки старанням відомого коломийського діяча, священика Русина. Ця читальня розмістилася в будинку начальника громади Павлюка Миколи. На відкритті філії був присутній заступник голови коломийської філії “Просвіти” професор Остап Макарушка, який розповів присутнім про “Просвіту”, основні напрямки роботи товариства і пояснив статут. Вписалося 53 члени. Головою читальняного виділу було обрано о.Русина, його заступником — Ілька Маршалюка, секретарем — Івана Павлюка, касиром — Петра Ганущака, а бібліотекарем — Василя Клапчука.</w:t>
      </w:r>
      <w:r>
        <w:rPr>
          <w:rFonts w:cs="Arial" w:ascii="Arial" w:hAnsi="Arial"/>
          <w:sz w:val="24"/>
          <w:lang w:eastAsia="en-US"/>
        </w:rPr>
        <w:t xml:space="preserve"> </w:t>
      </w:r>
      <w:r>
        <w:rPr>
          <w:rFonts w:cs="Arial" w:ascii="Arial" w:hAnsi="Arial"/>
          <w:sz w:val="24"/>
        </w:rPr>
        <w:t>Судячи з листування з Галицьким намісництвом, в 1910 році була заснована читальня “Просвіти” у Гвіздці.</w:t>
      </w:r>
    </w:p>
    <w:p>
      <w:pPr>
        <w:pStyle w:val="Normal"/>
        <w:ind w:right="-1" w:hanging="0"/>
        <w:jc w:val="both"/>
        <w:rPr/>
      </w:pPr>
      <w:r>
        <w:rPr>
          <w:rFonts w:cs="Arial" w:ascii="Arial" w:hAnsi="Arial"/>
          <w:sz w:val="24"/>
          <w:lang w:val="uk-UA"/>
        </w:rPr>
        <w:t>Читальня “Просвіти” імені Т.Шевченка в Коломиї від часу свого заснування (1908) відігравала чи не найважливішу роль в культурному житті Коломиї. Вона була розташована за адресою: вул. Міцкевича, 47/в. В березні 1908 до читальні належали тільки трошки більше 70 чоловік, а головою був Кігітчук Осип, господар з К-ї. Цікавий факт: у звіті з діяльності читальні за цей же рік, характеризуючи ставлення представників інших національностей до активізації українського культурно-освітнього руху, голова читальні відмітив приязне ставлення з боку німців та жидів, проте відверто вороже — з боку поляків. Поступово при читальні запрацювала позичкова каса, аматорський театральний гурток та хор з 30 членів, а читальняна бібліотека складалася з більше як 80 книжечок, переважно видань “Просвіти”. В кінці 1908 на загальних зборах читальні відбулися загальні збори, на яких було обрано новий провід у складі: Іван Рудницький — голова, його заступник — Матвій Березовський, а до проводу входили також писар Павлина Божемська, касир Іван Судак, бібліотекар Василь Данилюк та заступник виділових Розалія Базак. Рівень освіченості членів читальні був досить високий, оскільки з усіх членів читальні тільки 6 були неписьменні. Цілком можливо, що це стало наслідком плідної роботи читальні. Так, більшість зборів читалень супроводжувалися відчитами на національно-патріотичну тематику, а серед авторів відчитів було багато відомих на той час К-ських інтелектуалів: Осип Чайківський, Федір Примак, Роман Шипайло та ін. Поступово зростала й читальняна бібліотека, яка станом на початок лютого 1910 нараховувала 260 творів у 98 томах. При читальні була створена міщанська спілка торгово-промислова з обмеженою порукою, з якої користали не тільки члени читальні, але й інші міщани. В 1928 діяльність цієї читальні було припинено польською владою, а відновити її вдалося тільки в 1933. Серед ініціаторів її відновлення були Боднарук Михайло, Михайло Мельник, Марта Мельник, Миколай Березовський, Калиняк Софрон i Марiя, Бiлоскурський Франко, Бiйовська Франя, Кукурба Петро, Микола Бiйовський.</w:t>
      </w:r>
    </w:p>
    <w:p>
      <w:pPr>
        <w:pStyle w:val="Style15"/>
        <w:ind w:right="-1" w:hanging="0"/>
        <w:jc w:val="both"/>
        <w:rPr>
          <w:rFonts w:ascii="Arial" w:hAnsi="Arial" w:cs="Arial"/>
          <w:sz w:val="24"/>
        </w:rPr>
      </w:pPr>
      <w:r>
        <w:rPr>
          <w:rFonts w:cs="Arial" w:ascii="Arial" w:hAnsi="Arial"/>
          <w:sz w:val="24"/>
        </w:rPr>
        <w:t>В 1910 у Гвіздці філія т-ва “Просвіта” була заснована в 1910, після чого цілий ряд читалень, які належали до К-ської філії, відійшли у підпорядкування новому центру. Станом на кінець 1912 до Гвіздецької філії належало 17 читалень, з яких тільки 8 працювали добре, а решту знаходилися у стані занепаду. Для порівняння, до К-ської філії станом на цей же період належало 54 читальні, з яких 42 розвивалися добре, 8 — слабо і тільки 4 перебували у стані занепаду. Протягом 1911-12 зусиллями читалень К-ської філії т-ва “Просвіта” було проведено 14 шевченківських свят і 18 — присвячених М.Шашкевичу. При читальнях працювали 2 аматорські театральні гуртки, 5 хорів. Завдяки розгортанню господарської діяльності при читальнях вдалося відкрити 7 крамниць, а при одній продовжував діяти шпихлір.</w:t>
      </w:r>
    </w:p>
    <w:p>
      <w:pPr>
        <w:pStyle w:val="Style15"/>
        <w:ind w:right="-1" w:hanging="0"/>
        <w:jc w:val="both"/>
        <w:rPr>
          <w:rFonts w:ascii="Arial" w:hAnsi="Arial" w:cs="Arial"/>
          <w:sz w:val="24"/>
        </w:rPr>
      </w:pPr>
      <w:r>
        <w:rPr>
          <w:rFonts w:cs="Arial" w:ascii="Arial" w:hAnsi="Arial"/>
          <w:sz w:val="24"/>
        </w:rPr>
        <w:t xml:space="preserve">Початок І світової війни перервав потужний сплеск читальняного руху на початку ХХ ст. Військові дії, які велися й на території Галичини, призвели до занепаду більшості читалень, які припинили свою діяльність аж до закінчення війни. Перехід частини споконвічних укр. земель під владу Польщі, ліквідація наслідків військових дій спричинилися до того, що протягом перших повоєнних років, фактично, жодна з читалень не відновила своєї діяльності на повну силу. Якщо станом на початок війни на теренах, підпорядкованих К-ській філії “Просвіти” діяли 54 читальні, то в 1923 вдалося відновити тільки 21, а 3 довелося закрити. Проте, перейшовши через кризу повоєнних років та відчувши на собі силу асиміляторського впливу нової влади, легалізувавши раніше засновані читальні, керівництво “Просвіти” доклало максимум зусиль для того, щоб у переважній більшості населених пунктів заснувати осередки опору асиміляції у вигляді читалень. В цій діяльності вдалося досягнути значних успіхів. Так, уже в 1926 до К-ської філії т-ва “Просвіта” належала 91 читальня. Для досягнення поставлених завдань основна надія покладалася на створення міцної матеріальної бази, а саме створення бібліотек. В К-ськiй окрузi в 1926 найбiльшу бібліотеку мала читальня у Воскресiнцях - 240 книжок, а в Печенiжинському повіті, до якого належала значна кількість сіл К-ни відновили діяльність 6 читалень. В наступні роки темпи відкриття читалень дещо знижуються, що було пов'язано з тим, що переважна більшість сіл уже мали читальні. Визначальним в цьому плані став початок 1930-х, після чого мережа читалень залишалася, практично, без змін, а еволюція просвітницької діяльності здійснювалася шляхом урізноманітнення форм роботи. </w:t>
      </w:r>
    </w:p>
    <w:p>
      <w:pPr>
        <w:pStyle w:val="Style15"/>
        <w:ind w:right="-1" w:hanging="0"/>
        <w:jc w:val="both"/>
        <w:rPr/>
      </w:pPr>
      <w:r>
        <w:rPr>
          <w:rFonts w:cs="Arial" w:ascii="Arial" w:hAnsi="Arial"/>
          <w:sz w:val="24"/>
        </w:rPr>
        <w:t>Зрозуміло, що така діяльність читалень не узгоджувалася з планами тогочасного керівництва Польської держави. Тому вже з кінця 1920-х починається активний спротив шляхом створення перепон у діяльності читалень. Найпростіше це було зробити шляхом “приписування” політичної діяльності, що не допускалося для культурно-освітніх т-в. Протягом 1928-29 прокотилася хвиля перевірок по читальнях, внаслідок чого діяльність цілого ряду читалень була припинена, а окремі й закрито. Так, в 1928 на основі подання державної поліції староство заборонило діяльність читалень у Воскресінцях та ім.Шевченка в К-ї. Полiтична дiяльнiсть читальнi в Воскресiнцях полягала в тому, що на загальних зборах було постановлено бойкотувати членiв партiї УНС (Український Народний Союз). Проте, як свiдчить книга протоколiв i ухвал товариства, на зборах не було навiть згадки про якiсь бойкоти. Діяльність читальні iм.Шевченка староство припинило з тієї причини, що 80% книжок, якi знаходилися в бiблiотецi, були полiтичного змiсту, а члени, ніби то, займаються полiтикою. В цьому ж році староство закрило читальню у Виноградi подаючи за причину також полiтичну дiяльнiсть. Проте, найабсурднішою виглядає причина закриття читальні у Великому Ключеві та Пилипах. Аргументація старости була наступною: “…переступили статут, його обсяг дiї в той спосiб, що вмiстили в своїм льокалi афоризми Шевченка i Франка, якi мали полiтичний змiст, тим самим звернули з просвiтницької дiяльности на полiтичну”. Тогочасне керівництво К-ської філії “Просвіти” подали апеляцію до Станиславівського воєводи і діяльність останніх двох читалень вдалося відновити. Цікаво розгорталися події й навколо читальні у Матіївцях, в якій староство забороняло проведення відчитів, аргументуючи це невідповідністю приміщення вимогам пожежної безпеки. Було заборонено й проведення сеансів “мандрівного кіно”, оскільки староство не мало повноважень на дозвіл такої діяльності!!!? У раківчику було опечатано приміщення читальні і сконфісковані деякі книжки. У Балинцях опечатано бібліотеку і зал. В Залучі внаслідок ревізії було сконфісковано з бібліотеки 49 книг, приміщення опечатали і сказали, що вiдкривати її не можна пiд загрозою арешту. В Матіївцях ревізори забрали ділові книги і ряд матеріалів. В Семаківцях з читальні вилучили часописи “Сила” та “Сільроб”, а приміщення опечатали.</w:t>
      </w:r>
    </w:p>
    <w:p>
      <w:pPr>
        <w:pStyle w:val="Style15"/>
        <w:ind w:right="-1" w:hanging="0"/>
        <w:jc w:val="both"/>
        <w:rPr>
          <w:rFonts w:ascii="Arial" w:hAnsi="Arial" w:cs="Arial"/>
          <w:sz w:val="24"/>
        </w:rPr>
      </w:pPr>
      <w:r>
        <w:rPr>
          <w:rFonts w:cs="Arial" w:ascii="Arial" w:hAnsi="Arial"/>
          <w:sz w:val="24"/>
        </w:rPr>
        <w:t>Не припинялися інсинуації польської влади і в 1930-х роках. Так, 4.10.1936 філією т-ва “Просвіта” було заплановане на зарiнку над Прутом i навколо площi 49 пiхотного полку в Коломиї "Свята читалень Просвiти". Староство заборонило проведення цього заходу, оскiльки було заборонено перший просвiтянський здвиг Гуцульщини i, вiдповiдно до цього, заборонило проведення i цього свята. Друга причина - через панування епiдемiї черевного тифу i скарлатини. Проте, така аргументація не витримує критики з огляду на те, що на той час не було пори року, коли не фіксувалися випадки захворювань на ці хвороби, а, разом з тим, на К-ні відбувались різноманітні заходи релігійного характеру, "Свято Гуцульщини", Злiт "Соколiв", крiм того, 2 рази на тиждень проходили ярмарки, щодо яких не чинилося владою ніяких перепон.</w:t>
      </w:r>
    </w:p>
    <w:p>
      <w:pPr>
        <w:pStyle w:val="Style15"/>
        <w:ind w:right="-1" w:hanging="0"/>
        <w:jc w:val="both"/>
        <w:rPr>
          <w:rFonts w:ascii="Arial" w:hAnsi="Arial" w:cs="Arial"/>
          <w:sz w:val="24"/>
        </w:rPr>
      </w:pPr>
      <w:r>
        <w:rPr>
          <w:rFonts w:cs="Arial" w:ascii="Arial" w:hAnsi="Arial"/>
          <w:sz w:val="24"/>
        </w:rPr>
        <w:t xml:space="preserve">Проте, жодні репресивно-каральні заходи не могли перервати закономірний поступ історичного процесу. Й уже в березні 1925 в К-ї відбувся один з найбільших заходів, присвячений Т.Шевченку, в святкуванні якого взяли участь чоловічий хор читальні з Великого Ключева, мiшаний хор читальнi в Лiсках, хор читальнi з Матiївець, мiшаний хор читальнi в Черемховi, хор в Княждворi, хор читальнi в Хвалибозi, а також хор коломийського Бояна, симфонiчна оркестра музики iнструментальної iм.Лисенка, хор з Печенiжина, дитячий хор з Воскресiнець. Зрозуміло, що наявність хорових колективів уже сам свідчив про ефективність роботи у вищеназваних населених пунктах. </w:t>
      </w:r>
    </w:p>
    <w:p>
      <w:pPr>
        <w:pStyle w:val="Style15"/>
        <w:ind w:right="-1" w:hanging="0"/>
        <w:jc w:val="both"/>
        <w:rPr>
          <w:rFonts w:ascii="Arial" w:hAnsi="Arial" w:cs="Arial"/>
          <w:sz w:val="24"/>
        </w:rPr>
      </w:pPr>
      <w:r>
        <w:rPr>
          <w:rFonts w:cs="Arial" w:ascii="Arial" w:hAnsi="Arial"/>
          <w:sz w:val="24"/>
        </w:rPr>
        <w:t>В 1926 в К-ї була заснована ще одна читальня, яка згодом відіграла велику роль у піднесення національної свідомості жителів міста — читальня ім. М.Шашкевича. на початках її керівником був Бартловський, а згодом головою було обрано одного з найавторитетніших коломийців професора Д.Николишина. Станом на 1937 кількість членів читальні перевищила позначку в 120, серед яких було 38 жінок. Зусиллями читальні було проведено до кінця 1930-х більше 100 різнопланових заходів національно-патріотичного та культурно-просвітницького характеру, а коли в другій половині 1930-х до керівництва К-ською філією “Просвіти” прийшли люди, схильні до ліворадикальних ідей, виділ читальні активно виступив із засудженням політичної діяльності “Просвіти” і відстоював культурно-просвітницький напрям у діяльності “Просвіти”.</w:t>
      </w:r>
    </w:p>
    <w:p>
      <w:pPr>
        <w:pStyle w:val="Style15"/>
        <w:ind w:right="-1" w:hanging="0"/>
        <w:jc w:val="both"/>
        <w:rPr/>
      </w:pPr>
      <w:r>
        <w:rPr>
          <w:rFonts w:cs="Arial" w:ascii="Arial" w:hAnsi="Arial"/>
          <w:sz w:val="24"/>
        </w:rPr>
        <w:t>З кінця 1920-х зусиллями Миколи Скрипнюка, Володимира Стрiльбицького, Софiї Петрук, Березюка Кароля, Куриляка Теодора, Журилого Петра та Новака Миколи велася робота по заснуванню читальні ім. І.Франка, статут якої був затверджений повітовим староством 16.06.1932. виділ читальні в 1932 був наступним: голова видiлу — Кукурба Петро, заступник — Турянський Михайло, скарбник — Капелюх Євстахiй, господар — Лехникiвна Софiя. Члени видiлу: Єликiвна Кароліна. На той час членiв читальнi перевищила 80 (52 чоловiки i 33 жiнки), а діяльність спрямовувалася, в основному, проведенню різноманітних культурно-просвітницьких заходів та імпрез. Діяв при читальні й аматорський театральний гурток під керівництвом Скалозуба, а також хор, керівником якого був Луканюк Степан.</w:t>
      </w:r>
    </w:p>
    <w:p>
      <w:pPr>
        <w:pStyle w:val="Style15"/>
        <w:ind w:right="-1" w:hanging="0"/>
        <w:jc w:val="both"/>
        <w:rPr>
          <w:rFonts w:ascii="Arial" w:hAnsi="Arial" w:cs="Arial"/>
          <w:sz w:val="24"/>
        </w:rPr>
      </w:pPr>
      <w:r>
        <w:rPr>
          <w:rFonts w:cs="Arial" w:ascii="Arial" w:hAnsi="Arial"/>
          <w:sz w:val="24"/>
        </w:rPr>
        <w:t>В 1931 в К-ї була заснована читальня — ім. Г.Сковороди, а з 1934 велася робота по заснуванні читальні ім.Тобілевича, проте не відомо, чи вдалося затвердити її статут. Проте, достеменно відомо, що, не зважаючи на численні зусилля так і не вдалося заснувати жіночу читальню ім. Л.Українки.</w:t>
      </w:r>
    </w:p>
    <w:p>
      <w:pPr>
        <w:pStyle w:val="Style15"/>
        <w:ind w:right="-1" w:hanging="0"/>
        <w:jc w:val="both"/>
        <w:rPr>
          <w:rFonts w:ascii="Arial" w:hAnsi="Arial" w:cs="Arial"/>
          <w:sz w:val="24"/>
        </w:rPr>
      </w:pPr>
      <w:r>
        <w:rPr>
          <w:rFonts w:cs="Arial" w:ascii="Arial" w:hAnsi="Arial"/>
          <w:sz w:val="24"/>
        </w:rPr>
        <w:t>З кожним роком мережа читалень зростала. Так, уже в 1930 К-ській філії “Просвіти” підпорядковувалися 94 читальні, а в 1931 — 96, з яких 30 проявляли велику активність, 60 — розвивалися з окремими успіхами, а решту проявляли мінімальну активність або зовсім діяльності не проводили. 42 читальні мали власні будинки, а 12 розпочали їх будівництво. При читальнях діяло 8 хорів, а також 54 аматорські театральні гуртки, з яких 11 проводили велику діяльність. Протягом року керівництвом філії “Просвіти” вiдбуто 126 поїздок до читалень, які, як правило, супроводжувалися відчитами. Через 2 роки помітним стає певний спад у діяльності читалень в Іспасі, Кропивищах, Туловій, Цуцилові, Залуч (правий бiк), Матiївцях (правий бiк), Гуцулiвці, Дебеславцях, Кобиляках, Острiвці, Рогині i Гвiздці. 2 читальні встигли добудувати читальняні будинки, запрацювали 4 нові театральні гуртки та 2 хори. Протягом 1933 зусиллями активістів читалень було проведено 15 вечорів, присвячених Т.Шевченку, 18 — І.Франку, 8 урочистостей до річниці т-ва “Просвіта”, а також влаштовано 83 театральні вистави.</w:t>
      </w:r>
    </w:p>
    <w:p>
      <w:pPr>
        <w:pStyle w:val="Style15"/>
        <w:ind w:right="-1" w:hanging="0"/>
        <w:jc w:val="both"/>
        <w:rPr>
          <w:rFonts w:ascii="Arial" w:hAnsi="Arial" w:cs="Arial"/>
          <w:sz w:val="24"/>
        </w:rPr>
      </w:pPr>
      <w:r>
        <w:rPr>
          <w:rFonts w:cs="Arial" w:ascii="Arial" w:hAnsi="Arial"/>
          <w:sz w:val="24"/>
        </w:rPr>
        <w:t>Траплялися й прикрі факти недбалого ставлення до читалень. Так в 1934 виділ К-ської філії “Просвіти” був змушений констатувати факт розкрадання читальняного майна в Гуцулівці, внаслідок чого читальня припинила свою діяльність. В Текучій (тепер Косівський р-н) читальняний виділ продав приміщення читальні без відома на те філії. Проте, такі випадки були радше винятками, ніж правилом.</w:t>
      </w:r>
    </w:p>
    <w:p>
      <w:pPr>
        <w:pStyle w:val="Style15"/>
        <w:ind w:right="-1" w:hanging="0"/>
        <w:jc w:val="both"/>
        <w:rPr>
          <w:rFonts w:ascii="Arial" w:hAnsi="Arial" w:cs="Arial"/>
          <w:sz w:val="24"/>
        </w:rPr>
      </w:pPr>
      <w:bookmarkStart w:id="0" w:name="закінчив"/>
      <w:bookmarkEnd w:id="0"/>
      <w:r>
        <w:rPr>
          <w:rFonts w:cs="Arial" w:ascii="Arial" w:hAnsi="Arial"/>
          <w:sz w:val="24"/>
        </w:rPr>
        <w:t>Середина та друга половина 1930-х років можна вважати періодом найбільшого піднесення читальняного руху на теренах К-ни. На той час абсолютна більшість населених пунктів мали читальні. В К-ї діяли 4 читальні, одна з них, названа на честь Маркіяна Шашкевича розвинула настільки потужну діяльність, що навіть була в змозі надавати допомогу у діяльності філії “Просвіти”. В 1934 при читальнях діяло 60 театральних гуртків, 10 хорів і мандолінова орхестра при читальні в Турці. З метою збільшення кількості хорів було проведено на базі читальні ім.Шашкевича секція диригентів, в якій пройшло навчання 24 сільські хлопці, майбутні керівники хорів у селах. Велику заслугу в цій справі слід віддати Роману Ставничому, проф.Якову Козаруку та А.Михалевському, які проводили ці курси безоплатно.</w:t>
      </w:r>
    </w:p>
    <w:p>
      <w:pPr>
        <w:pStyle w:val="Style15"/>
        <w:ind w:right="-1" w:hanging="0"/>
        <w:jc w:val="both"/>
        <w:rPr>
          <w:rFonts w:ascii="Arial" w:hAnsi="Arial" w:cs="Arial"/>
          <w:sz w:val="24"/>
        </w:rPr>
      </w:pPr>
      <w:r>
        <w:rPr>
          <w:rFonts w:cs="Arial" w:ascii="Arial" w:hAnsi="Arial"/>
          <w:sz w:val="24"/>
        </w:rPr>
        <w:t xml:space="preserve">Станом на 1936 57 з 97 читалень мали свої будинки, загальна вартість яких перевищувала 110.000 злотих. При читальнях існували 86 бібліотек, в яких нараховувалося 11.270 книжок і журналів; 64 театральні гуртки, до яких належало близько 1000 членів, дали протягом року 160 вистав. Зусиллями читальняних хорів було проведено 35 концертів. При читальнях діяли 10 освітніх гуртків та 3 жіночі гуртки. </w:t>
      </w:r>
    </w:p>
    <w:p>
      <w:pPr>
        <w:pStyle w:val="Style15"/>
        <w:ind w:right="-1" w:hanging="0"/>
        <w:jc w:val="both"/>
        <w:rPr>
          <w:rFonts w:ascii="Arial" w:hAnsi="Arial" w:cs="Arial"/>
          <w:sz w:val="24"/>
        </w:rPr>
      </w:pPr>
      <w:r>
        <w:rPr>
          <w:rFonts w:cs="Arial" w:ascii="Arial" w:hAnsi="Arial"/>
          <w:sz w:val="24"/>
        </w:rPr>
        <w:t xml:space="preserve">Для ілюстрації загального стану читалень в кінці 1930-х варто взяти останній передвоєнний рік — 1938. На 97 громад, які входили до повіту, діяли 95 (!!!) читалень, які об'єднували 10400 членів. 72 читальні мали свої власні читальняні будинки, 9 читалень вели будівництво (загальна вартість читальняного майна перевищувала 15000 зол.); загальний бібліотечний фонд 93-х бібліотек становив більше 15000 книжок і 500 часописів; при читальнях діяло 86 театральних гуртків (1300 членів), 18 хорiв (400 членiв), 2 духовi, 6 мандолiнних i 1 смичкова оркестри. Читальнi провели 184 наради. З метою розширення мережі культосвітніх гуртків 10.02. - 21.03.1936 організовано курс диригентів i режисерiв, який закiнчило 16 диригентів i 9 режисерiв. Протягом року було проведено 576 вiдчитiв, в чому велика заслуга була голови гігієнічного т-ва на чолі з д-ром Білозором. Зусиллями читальняних активістів було проведено 7301 iмпрезу, 161 свят Франка, 83 свята Шевченка, 640 iмпрез наукових i розважальних (аматорських вистав, балетiв, вечерниць, чайних вечорiв i фестин). </w:t>
      </w:r>
    </w:p>
    <w:p>
      <w:pPr>
        <w:pStyle w:val="Style15"/>
        <w:ind w:right="-1" w:hanging="0"/>
        <w:jc w:val="both"/>
        <w:rPr/>
      </w:pPr>
      <w:r>
        <w:rPr>
          <w:rFonts w:cs="Arial" w:ascii="Arial" w:hAnsi="Arial"/>
          <w:sz w:val="24"/>
        </w:rPr>
        <w:t>Проте, загострення суспільно-політичної боротьби, поширення ліворадикальних ідей починає даватися взнаки саме напередодні ІІ світової війни. Навіть керівництво місцевої філії т-ва “Просвіта” не змогло оминути цього. Поступово до керівництва філією прийшли люди, які відверто симпатизували та підтримували комуністичні ідеї; внаслідок цього культурно-просвітницькі завдання, які стояли перед “Просвітою”, відходять на задній план, а на головні ролі виходить політична діяльність. Зрозуміло, що й окремі читальні попали під вплив цих ідей. Тому перевірка, проведена в кінці 1930-х представником Центрального виділу т-ва “Просвіта” п.Володимиром Татомиром показала досить непривабливу картину в окремих читальнях. Загальна характеристика виглядала так: “Філія “Просвіти” в Коломиї: в багатьох читальнях вороже ставлення до духовенства (гірше як до жидів). Брак в читальняних домівках святих образів (хрестів), через що вигляд читалень перебирає характер комун і сільських будинків, а такий стан дуже пригідний для дальшого поширення комунізму. Видно, що філія не звертає на це багато уваги.” Як наслідок, було внесено пропозицію на повне розв'язання читальні в П'ядиках у зв'язку з відверто комуністичною діяльністю: більшість бібліотечного фонду становили книжки комуністичного змісту, декорації в залі, виступи проти головного товариства та інших організацій, партійна агітація, зловживання в касі читальні привели до того, що ще 9.04.1937 староство тимчасово припинило діяльність читальні, а за пропозицією ревізора читальню було повністю розв'язано. Схожа ситуація була й у Раківчику, де ухвали Головного товариства відверто ігнорувалися, натомість де-факто була політична діяльність проводу читальні.</w:t>
      </w:r>
    </w:p>
    <w:p>
      <w:pPr>
        <w:pStyle w:val="Style15"/>
        <w:ind w:right="-1" w:hanging="0"/>
        <w:jc w:val="both"/>
        <w:rPr/>
      </w:pPr>
      <w:r>
        <w:rPr>
          <w:rFonts w:cs="Arial" w:ascii="Arial" w:hAnsi="Arial"/>
          <w:sz w:val="24"/>
        </w:rPr>
        <w:t>Були наявні негативні факти й іншого характеру. Так, відповідно до звіту керівництва К-ї філії “Просвіти” за 1938, читальня в Джуркові повністю занедбала книговодство, своє приміщення відпустила крамниці, що, в решті решт, привело до повного занепаду читальні. Аналогічна доля спіткала й читальню у Фатівцях. Проте, існував цілий ряд читалень, діяльність яких могла стати еталоном для інших. До таких читалень можна сміливо віднести читальню ім.Шевченка. До неї на 1937 належало більше 121 членів, серед яких майже половину (52) становили представниці жіночої статі. Особливо цікавим є той факт, що до виділу читальні входили дуже молоді люди віком до 30 років (заступник - Iванюк Володимир, секретар - Бiйовська Франя, скарбник - Володимир Кутурлаш, бiблiотекар - Мельник Денис, господар - Стефа Самсонович, члени видiлу: Володимир Яльник, Броня Войнаровська, Микола Криницький, Лудчак Микола) і тільки головою виділу був Калиняк Софрон, якому на той час було 43 роки. При читальні діяли самоосвітній (голова — Сливинський Осип) та театральний гуртки (голова — Iвасюк Володимир), які відвідували по 15 членів, а також забавляна секція, яка займалася організацією різноманітних заходів відпочинкового характеру (голова — Бійовський Микола). Бібліотека складалася уже більше як з 300 книг. В 1937 було проведено 25 відчитів, освiтнiй гурток вiдбув 20 сходин, спільно відмічали рiзнi свята: Свято Шевченка, річниця битви під Крутами, 22 сiчня, свято “Просвiти”, 1 листопада, свято матерi. Члени театрального гуртка протягом року дали 8 вистав, організував святкування Дня матері, Шевченківське свято, а також річницю листопадового зриву. Протягом 1938 зусиллями читальні було проведено 7 чайних вечорів та забав, велика кількість інших заходів. Для того, щоб мати приблизне уявлення про приблизну обстановку в читальні, подаємо переляк інвентарю станом на 1937: “бiблiотека i шафа на неї, 4 лавки, стiл, 5 бiльших образiв, стiнна таблиця i табличка на оголошення, лямпа електрична, фiранки на вiкна, двоє вiшал на вбрання, столова кругольна, 2 пари шахiв, дiловi книги, залiзна пiч, 2 плащi, 2 капелюхи, рушники i миска череп`яна, вивiска на домiвку”.</w:t>
      </w:r>
    </w:p>
    <w:p>
      <w:pPr>
        <w:pStyle w:val="Style15"/>
        <w:ind w:right="-1" w:hanging="0"/>
        <w:jc w:val="both"/>
        <w:rPr>
          <w:rFonts w:ascii="Arial" w:hAnsi="Arial" w:cs="Arial"/>
          <w:sz w:val="24"/>
        </w:rPr>
      </w:pPr>
      <w:r>
        <w:rPr>
          <w:rFonts w:cs="Arial" w:ascii="Arial" w:hAnsi="Arial"/>
          <w:sz w:val="24"/>
        </w:rPr>
        <w:t>Щоб уявити собі масштаби читальняного руху, наведемо перелік читалень, які належали до К-ської філії т-ва “Просвіти” на середину травня 1939: Акришори,  Балинці,  Березів Нижній,  Вижній і Середній, Бучачки, Вербіж Вижній і Нижній, Виноград, Ганів, Гвіздець-місто, Гвіздець Малий, Гвіздець Старий, Гуцулівка, Ґоди,  Дебеславці, Джжурків, Добровідка, Дятківці, Жукотин, Залуче (правий бік),  Замулинці, Іспас Горішній, Іспас Долішній, Казінів, Камінки Малі, Камінки Великі, Кийданці, Ключів Малий, Ключів Великий, Княждвір Баня, Княждвір Горішній, Княждвір Долішній, Кобилець, Ковалівка, Коломия ім.Шевченка, Коломия ім.Шашкевича, Коломия ім.Сковороди,  Корнич ім.Шевченка, Корнич, Корнич-Грушів, Королівка, Коршів, Космач Зелений, Космач Рушір, Космач Зарій, Кривоброди, Кулачківці 1,  Кулачківці ім.Франка, Ліски, Люча, Марківка, Матіївці (лівий бік), Матіївці (правий бік),  Михалків,  Мишин, Молодятин, Молодятин — Дем`ян, Назірна, Острівець, Перерів, Печеніжин, Підгайчики, Пилипи, Парище, Раківчик, Рогиня, Росохач, Рунгури, Слобідка Лісна, Слобідка Пільна, Слобода Рунгурська, Сопів,  Стопчатів,  Стопчатів ім. Грушевського,  Текуча, Товмачик, Трач, Тростянка, Турка,  Уторопи, Фатівці, Хвалибога, Хлібичин Лісний, Хом`яківка, Ценява, Цуцилин, Черемхів, Чехова, Шепарівці, Яблунів.</w:t>
      </w:r>
    </w:p>
    <w:p>
      <w:pPr>
        <w:pStyle w:val="Style15"/>
        <w:ind w:right="-1" w:hanging="0"/>
        <w:jc w:val="both"/>
        <w:rPr>
          <w:rFonts w:ascii="Arial" w:hAnsi="Arial" w:cs="Arial"/>
          <w:sz w:val="24"/>
        </w:rPr>
      </w:pPr>
      <w:r>
        <w:rPr>
          <w:rFonts w:cs="Arial" w:ascii="Arial" w:hAnsi="Arial"/>
          <w:sz w:val="24"/>
        </w:rPr>
        <w:t>Таким чином, на основі вищенаведених фактів можна зробити наступні висновки:</w:t>
      </w:r>
    </w:p>
    <w:p>
      <w:pPr>
        <w:pStyle w:val="Style15"/>
        <w:numPr>
          <w:ilvl w:val="0"/>
          <w:numId w:val="1"/>
        </w:numPr>
        <w:tabs>
          <w:tab w:val="clear" w:pos="720"/>
          <w:tab w:val="left" w:pos="1080" w:leader="none"/>
        </w:tabs>
        <w:ind w:left="1060" w:right="-1" w:hanging="0"/>
        <w:jc w:val="both"/>
        <w:rPr>
          <w:rFonts w:ascii="Arial" w:hAnsi="Arial" w:cs="Arial"/>
          <w:sz w:val="24"/>
        </w:rPr>
      </w:pPr>
      <w:r>
        <w:rPr>
          <w:rFonts w:cs="Arial" w:ascii="Arial" w:hAnsi="Arial"/>
          <w:sz w:val="24"/>
        </w:rPr>
        <w:t>читальні як одна з найважливіших організаційних форм просвітницького руху відіграли важливу роль у піднесенні національної свідомості українців;</w:t>
      </w:r>
    </w:p>
    <w:p>
      <w:pPr>
        <w:pStyle w:val="Style15"/>
        <w:numPr>
          <w:ilvl w:val="0"/>
          <w:numId w:val="1"/>
        </w:numPr>
        <w:tabs>
          <w:tab w:val="clear" w:pos="720"/>
          <w:tab w:val="left" w:pos="1080" w:leader="none"/>
        </w:tabs>
        <w:ind w:left="1060" w:right="-1" w:hanging="0"/>
        <w:jc w:val="both"/>
        <w:rPr>
          <w:rFonts w:ascii="Arial" w:hAnsi="Arial" w:cs="Arial"/>
          <w:sz w:val="24"/>
        </w:rPr>
      </w:pPr>
      <w:r>
        <w:rPr>
          <w:rFonts w:cs="Arial" w:ascii="Arial" w:hAnsi="Arial"/>
          <w:sz w:val="24"/>
        </w:rPr>
        <w:t>читальняний рух на території Коломийщини у своєму розвитку прийшов кілька етапів;</w:t>
      </w:r>
    </w:p>
    <w:p>
      <w:pPr>
        <w:pStyle w:val="Style15"/>
        <w:numPr>
          <w:ilvl w:val="0"/>
          <w:numId w:val="1"/>
        </w:numPr>
        <w:tabs>
          <w:tab w:val="clear" w:pos="720"/>
          <w:tab w:val="left" w:pos="1080" w:leader="none"/>
        </w:tabs>
        <w:ind w:left="1060" w:right="-1" w:hanging="0"/>
        <w:jc w:val="both"/>
        <w:rPr>
          <w:rFonts w:ascii="Arial" w:hAnsi="Arial" w:cs="Arial"/>
          <w:sz w:val="24"/>
        </w:rPr>
      </w:pPr>
      <w:r>
        <w:rPr>
          <w:rFonts w:cs="Arial" w:ascii="Arial" w:hAnsi="Arial"/>
          <w:sz w:val="24"/>
        </w:rPr>
        <w:t>заснування читалень проходило як за ініціативою українських культурно-просвітницьких товариств, так і за ініціативою окремих громад.</w:t>
      </w:r>
    </w:p>
    <w:p>
      <w:pPr>
        <w:pStyle w:val="Style15"/>
        <w:ind w:right="-1" w:hanging="0"/>
        <w:jc w:val="both"/>
        <w:rPr>
          <w:rFonts w:ascii="Arial" w:hAnsi="Arial" w:cs="Arial"/>
          <w:sz w:val="24"/>
        </w:rPr>
      </w:pPr>
      <w:r>
        <w:rPr>
          <w:rFonts w:cs="Arial" w:ascii="Arial" w:hAnsi="Arial"/>
          <w:sz w:val="24"/>
        </w:rPr>
        <w:t>Безперечно, що феномен читалень в Галичині потребує глибокого вивчення з боку істориків. Проте, безсумнівним є уже той факт, що вони заклали основи для національного відродження українського населення і створили сприятливі умови для подальшого розвитку просвітницького руху. Підтвердженням цього може служити той факт, що після завершення І-ї світової війни саме заснування читалень стало основною формою діяльності українських просвітніх товариств.</w:t>
      </w:r>
    </w:p>
    <w:p>
      <w:pPr>
        <w:pStyle w:val="Style15"/>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lang w:val="uk-UA"/>
        </w:rPr>
        <w:t xml:space="preserve">Література: Грушевський М. Ілюстрована історія України. - К. - 1913. - С.418.; </w:t>
      </w:r>
      <w:r>
        <w:rPr>
          <w:rFonts w:cs="Arial" w:ascii="Arial" w:hAnsi="Arial"/>
          <w:sz w:val="24"/>
          <w:vertAlign w:val="superscript"/>
          <w:lang w:val="uk-UA"/>
        </w:rPr>
        <w:t xml:space="preserve"> </w:t>
      </w:r>
      <w:r>
        <w:rPr>
          <w:rFonts w:cs="Arial" w:ascii="Arial" w:hAnsi="Arial"/>
          <w:sz w:val="24"/>
          <w:lang w:val="uk-UA"/>
        </w:rPr>
        <w:t>Центральний державний архів у Львові (далі — ЦДІА у Львові), Ф.146 (Галицьке намісництво), оп.85, спр.1903, арк.115-116.;</w:t>
      </w:r>
      <w:r>
        <w:rPr>
          <w:rFonts w:cs="Arial" w:ascii="Arial" w:hAnsi="Arial"/>
          <w:sz w:val="24"/>
          <w:vertAlign w:val="superscript"/>
          <w:lang w:val="uk-UA"/>
        </w:rPr>
        <w:t xml:space="preserve"> </w:t>
      </w:r>
      <w:r>
        <w:rPr>
          <w:rFonts w:cs="Arial" w:ascii="Arial" w:hAnsi="Arial"/>
          <w:sz w:val="24"/>
          <w:lang w:val="uk-UA"/>
        </w:rPr>
        <w:t>ЦДІА у Львові, Ф.178 (Краєва шкільна Рада, м.Львів), оп.3, спр.9, арк.2-5.;</w:t>
      </w:r>
      <w:r>
        <w:rPr>
          <w:rFonts w:cs="Arial" w:ascii="Arial" w:hAnsi="Arial"/>
          <w:sz w:val="24"/>
          <w:vertAlign w:val="superscript"/>
          <w:lang w:val="uk-UA"/>
        </w:rPr>
        <w:t xml:space="preserve"> </w:t>
      </w:r>
      <w:r>
        <w:rPr>
          <w:rFonts w:cs="Arial" w:ascii="Arial" w:hAnsi="Arial"/>
          <w:sz w:val="24"/>
          <w:lang w:val="uk-UA"/>
        </w:rPr>
        <w:t>Грушевський М. З сучасної української лїтератури. К., 1909, С.225.;</w:t>
      </w:r>
      <w:r>
        <w:rPr>
          <w:rFonts w:cs="Arial" w:ascii="Arial" w:hAnsi="Arial"/>
          <w:sz w:val="24"/>
          <w:vertAlign w:val="superscript"/>
          <w:lang w:val="uk-UA"/>
        </w:rPr>
        <w:t xml:space="preserve"> </w:t>
      </w:r>
      <w:r>
        <w:rPr>
          <w:rFonts w:cs="Arial" w:ascii="Arial" w:hAnsi="Arial"/>
          <w:sz w:val="24"/>
          <w:lang w:val="uk-UA"/>
        </w:rPr>
        <w:t>Зоря Галицька. 1849, Ч.76. 18(30).11.;</w:t>
      </w:r>
      <w:r>
        <w:rPr>
          <w:rFonts w:cs="Arial" w:ascii="Arial" w:hAnsi="Arial"/>
          <w:sz w:val="24"/>
          <w:vertAlign w:val="superscript"/>
          <w:lang w:val="uk-UA"/>
        </w:rPr>
        <w:t xml:space="preserve"> </w:t>
      </w:r>
      <w:r>
        <w:rPr>
          <w:rFonts w:cs="Arial" w:ascii="Arial" w:hAnsi="Arial"/>
          <w:sz w:val="24"/>
          <w:lang w:val="uk-UA"/>
        </w:rPr>
        <w:t>Возняк М. До історії української наукової і просвітньої організації в Галичині 1848 року. ЗНТШ, Львів, 1912, С.174.;</w:t>
      </w:r>
      <w:r>
        <w:rPr>
          <w:rFonts w:cs="Arial" w:ascii="Arial" w:hAnsi="Arial"/>
          <w:sz w:val="24"/>
          <w:vertAlign w:val="superscript"/>
          <w:lang w:val="uk-UA"/>
        </w:rPr>
        <w:t xml:space="preserve"> </w:t>
      </w:r>
      <w:r>
        <w:rPr>
          <w:rFonts w:cs="Arial" w:ascii="Arial" w:hAnsi="Arial"/>
          <w:sz w:val="24"/>
          <w:lang w:val="uk-UA"/>
        </w:rPr>
        <w:t>Зоря Галицька. 1849, Ч.77. 15(27).12.;</w:t>
      </w:r>
      <w:r>
        <w:rPr>
          <w:rFonts w:cs="Arial" w:ascii="Arial" w:hAnsi="Arial"/>
          <w:sz w:val="24"/>
          <w:vertAlign w:val="superscript"/>
          <w:lang w:val="uk-UA"/>
        </w:rPr>
        <w:t xml:space="preserve"> </w:t>
      </w:r>
      <w:r>
        <w:rPr>
          <w:rFonts w:cs="Arial" w:ascii="Arial" w:hAnsi="Arial"/>
          <w:sz w:val="24"/>
          <w:lang w:val="uk-UA"/>
        </w:rPr>
        <w:t>Грушевський М. З сучасної української лїтератури. К., 1909, С.225.;</w:t>
      </w:r>
      <w:r>
        <w:rPr>
          <w:rFonts w:cs="Arial" w:ascii="Arial" w:hAnsi="Arial"/>
          <w:sz w:val="24"/>
          <w:vertAlign w:val="superscript"/>
          <w:lang w:val="uk-UA"/>
        </w:rPr>
        <w:t xml:space="preserve"> </w:t>
      </w:r>
      <w:r>
        <w:rPr>
          <w:rFonts w:cs="Arial" w:ascii="Arial" w:hAnsi="Arial"/>
          <w:sz w:val="24"/>
          <w:lang w:val="uk-UA"/>
        </w:rPr>
        <w:t>Скварко З. Просьвітна органїзация читалень і філїй "Просьвіти" // Перший український просвітньо-економічний конгрес, Львів, 1909, С.173-174.;</w:t>
      </w:r>
      <w:r>
        <w:rPr>
          <w:rFonts w:cs="Arial" w:ascii="Arial" w:hAnsi="Arial"/>
          <w:sz w:val="24"/>
          <w:vertAlign w:val="superscript"/>
          <w:lang w:val="uk-UA"/>
        </w:rPr>
        <w:t xml:space="preserve"> </w:t>
      </w:r>
      <w:r>
        <w:rPr>
          <w:rFonts w:cs="Arial" w:ascii="Arial" w:hAnsi="Arial"/>
          <w:sz w:val="24"/>
          <w:lang w:val="uk-UA"/>
        </w:rPr>
        <w:t>Олесницький Є. Про організацію Просвіти // Перший український просвітньо-економічний конгрес, Львів, 1909, С.38.;</w:t>
      </w:r>
      <w:r>
        <w:rPr>
          <w:rFonts w:cs="Arial" w:ascii="Arial" w:hAnsi="Arial"/>
          <w:sz w:val="24"/>
          <w:vertAlign w:val="superscript"/>
          <w:lang w:val="uk-UA"/>
        </w:rPr>
        <w:t xml:space="preserve"> </w:t>
      </w:r>
      <w:r>
        <w:rPr>
          <w:rFonts w:cs="Arial" w:ascii="Arial" w:hAnsi="Arial"/>
          <w:sz w:val="24"/>
          <w:lang w:val="uk-UA"/>
        </w:rPr>
        <w:t>Русская Рада, 1871, Ч.9. 1(13).05.; Марунчак. М. Передвоєнні читальні в краю та Городенщині //Городенщина. Історично-мемуарний збірник. Нью-Йорк-Торонто-Вінніпег, 1978, С.253.; Справозданє з діяльності товариства «Просвіта» за час від 1 січня 1898 до 31 грудня 1899. Львів, 1900, С.6.; Русская Рада, 1874, ч.16, 16(28).08.; ЦДІА у Львові, Ф.146, оп.25, спр.59, арк.2.; Русская Рада, 1876, Ч.10, 15.05.; ЦДІА у Львові, Ф.146, оп.25, спр.59, арк.1.;</w:t>
      </w:r>
      <w:r>
        <w:rPr>
          <w:rFonts w:cs="Arial" w:ascii="Arial" w:hAnsi="Arial"/>
          <w:sz w:val="24"/>
          <w:vertAlign w:val="superscript"/>
          <w:lang w:val="uk-UA"/>
        </w:rPr>
        <w:t xml:space="preserve"> </w:t>
      </w:r>
      <w:r>
        <w:rPr>
          <w:rFonts w:cs="Arial" w:ascii="Arial" w:hAnsi="Arial"/>
          <w:sz w:val="24"/>
          <w:lang w:val="uk-UA"/>
        </w:rPr>
        <w:t>Русская Рада, 1877, Ч.3, 1.02.;</w:t>
      </w:r>
      <w:r>
        <w:rPr>
          <w:rFonts w:cs="Arial" w:ascii="Arial" w:hAnsi="Arial"/>
          <w:sz w:val="24"/>
          <w:vertAlign w:val="superscript"/>
          <w:lang w:val="uk-UA"/>
        </w:rPr>
        <w:t xml:space="preserve"> </w:t>
      </w:r>
      <w:r>
        <w:rPr>
          <w:rFonts w:cs="Arial" w:ascii="Arial" w:hAnsi="Arial"/>
          <w:sz w:val="24"/>
          <w:lang w:val="uk-UA"/>
        </w:rPr>
        <w:t>Русская Рада, 1904, Ч.5, 1рус.03.;</w:t>
      </w:r>
      <w:r>
        <w:rPr>
          <w:rFonts w:cs="Arial" w:ascii="Arial" w:hAnsi="Arial"/>
          <w:sz w:val="24"/>
          <w:vertAlign w:val="superscript"/>
          <w:lang w:val="uk-UA"/>
        </w:rPr>
        <w:t xml:space="preserve"> </w:t>
      </w:r>
      <w:r>
        <w:rPr>
          <w:rFonts w:cs="Arial" w:ascii="Arial" w:hAnsi="Arial"/>
          <w:sz w:val="24"/>
          <w:lang w:val="uk-UA"/>
        </w:rPr>
        <w:t>ЦДІА У ЛЬВОВІ.146, оп.25, спр.59, арк.12-22.;</w:t>
      </w:r>
      <w:r>
        <w:rPr>
          <w:rFonts w:cs="Arial" w:ascii="Arial" w:hAnsi="Arial"/>
          <w:sz w:val="24"/>
          <w:vertAlign w:val="superscript"/>
          <w:lang w:val="uk-UA"/>
        </w:rPr>
        <w:t xml:space="preserve"> </w:t>
      </w:r>
      <w:r>
        <w:rPr>
          <w:rFonts w:cs="Arial" w:ascii="Arial" w:hAnsi="Arial"/>
          <w:sz w:val="24"/>
          <w:lang w:val="uk-UA"/>
        </w:rPr>
        <w:t>Русская Рада, 1878, Ч.5, 1.03.;</w:t>
      </w:r>
      <w:r>
        <w:rPr>
          <w:rFonts w:cs="Arial" w:ascii="Arial" w:hAnsi="Arial"/>
          <w:sz w:val="24"/>
          <w:vertAlign w:val="superscript"/>
          <w:lang w:val="uk-UA"/>
        </w:rPr>
        <w:t xml:space="preserve"> </w:t>
      </w:r>
      <w:r>
        <w:rPr>
          <w:rFonts w:cs="Arial" w:ascii="Arial" w:hAnsi="Arial"/>
          <w:sz w:val="24"/>
          <w:lang w:val="uk-UA"/>
        </w:rPr>
        <w:t>Русская Рада, 1878, Ч.9, 1.05.;</w:t>
      </w:r>
      <w:r>
        <w:rPr>
          <w:rFonts w:cs="Arial" w:ascii="Arial" w:hAnsi="Arial"/>
          <w:sz w:val="24"/>
          <w:vertAlign w:val="superscript"/>
          <w:lang w:val="uk-UA"/>
        </w:rPr>
        <w:t xml:space="preserve"> </w:t>
      </w:r>
      <w:r>
        <w:rPr>
          <w:rFonts w:cs="Arial" w:ascii="Arial" w:hAnsi="Arial"/>
          <w:sz w:val="24"/>
          <w:lang w:val="uk-UA"/>
        </w:rPr>
        <w:t>Русская Рада, 1878, Ч.11, 3.06.;</w:t>
      </w:r>
      <w:r>
        <w:rPr>
          <w:rFonts w:cs="Arial" w:ascii="Arial" w:hAnsi="Arial"/>
          <w:sz w:val="24"/>
          <w:vertAlign w:val="superscript"/>
          <w:lang w:val="uk-UA"/>
        </w:rPr>
        <w:t xml:space="preserve"> </w:t>
      </w:r>
      <w:r>
        <w:rPr>
          <w:rFonts w:cs="Arial" w:ascii="Arial" w:hAnsi="Arial"/>
          <w:sz w:val="24"/>
          <w:lang w:val="uk-UA"/>
        </w:rPr>
        <w:t>Русская Рада, 1878, Ч.22. 24.11.;</w:t>
      </w:r>
      <w:r>
        <w:rPr>
          <w:rFonts w:cs="Arial" w:ascii="Arial" w:hAnsi="Arial"/>
          <w:sz w:val="24"/>
          <w:vertAlign w:val="superscript"/>
          <w:lang w:val="uk-UA"/>
        </w:rPr>
        <w:t xml:space="preserve"> </w:t>
      </w:r>
      <w:r>
        <w:rPr>
          <w:rFonts w:cs="Arial" w:ascii="Arial" w:hAnsi="Arial"/>
          <w:sz w:val="24"/>
          <w:lang w:val="uk-UA"/>
        </w:rPr>
        <w:t>Русская Рада, 1889, Ч.21-22.;</w:t>
      </w:r>
      <w:r>
        <w:rPr>
          <w:rFonts w:cs="Arial" w:ascii="Arial" w:hAnsi="Arial"/>
          <w:sz w:val="24"/>
          <w:vertAlign w:val="superscript"/>
          <w:lang w:val="uk-UA"/>
        </w:rPr>
        <w:t xml:space="preserve"> </w:t>
      </w:r>
      <w:r>
        <w:rPr>
          <w:rFonts w:cs="Arial" w:ascii="Arial" w:hAnsi="Arial"/>
          <w:sz w:val="24"/>
          <w:lang w:val="uk-UA"/>
        </w:rPr>
        <w:t>Русская Рада, 1878, Ч.7, 1.04.;</w:t>
      </w:r>
      <w:r>
        <w:rPr>
          <w:rFonts w:cs="Arial" w:ascii="Arial" w:hAnsi="Arial"/>
          <w:sz w:val="24"/>
          <w:vertAlign w:val="superscript"/>
          <w:lang w:val="uk-UA"/>
        </w:rPr>
        <w:t xml:space="preserve"> </w:t>
      </w:r>
      <w:r>
        <w:rPr>
          <w:rFonts w:cs="Arial" w:ascii="Arial" w:hAnsi="Arial"/>
          <w:sz w:val="24"/>
          <w:lang w:val="uk-UA"/>
        </w:rPr>
        <w:t>Русская Рада, 1878, Ч.20, 22.10.;</w:t>
      </w:r>
      <w:r>
        <w:rPr>
          <w:rFonts w:cs="Arial" w:ascii="Arial" w:hAnsi="Arial"/>
          <w:sz w:val="24"/>
          <w:vertAlign w:val="superscript"/>
          <w:lang w:val="uk-UA"/>
        </w:rPr>
        <w:t xml:space="preserve"> </w:t>
      </w:r>
      <w:r>
        <w:rPr>
          <w:rFonts w:cs="Arial" w:ascii="Arial" w:hAnsi="Arial"/>
          <w:sz w:val="24"/>
          <w:lang w:val="uk-UA"/>
        </w:rPr>
        <w:t>Свобода, 1899, Ч.5.;</w:t>
      </w:r>
      <w:r>
        <w:rPr>
          <w:rFonts w:cs="Arial" w:ascii="Arial" w:hAnsi="Arial"/>
          <w:sz w:val="24"/>
          <w:vertAlign w:val="superscript"/>
          <w:lang w:val="uk-UA"/>
        </w:rPr>
        <w:t xml:space="preserve"> </w:t>
      </w:r>
      <w:r>
        <w:rPr>
          <w:rFonts w:cs="Arial" w:ascii="Arial" w:hAnsi="Arial"/>
          <w:sz w:val="24"/>
          <w:lang w:val="uk-UA"/>
        </w:rPr>
        <w:t>Русская Рада, 1881, Ч.20-21.;</w:t>
      </w:r>
      <w:r>
        <w:rPr>
          <w:rFonts w:cs="Arial" w:ascii="Arial" w:hAnsi="Arial"/>
          <w:sz w:val="24"/>
          <w:vertAlign w:val="superscript"/>
          <w:lang w:val="uk-UA"/>
        </w:rPr>
        <w:t xml:space="preserve"> </w:t>
      </w:r>
      <w:r>
        <w:rPr>
          <w:rFonts w:cs="Arial" w:ascii="Arial" w:hAnsi="Arial"/>
          <w:sz w:val="24"/>
          <w:lang w:val="uk-UA"/>
        </w:rPr>
        <w:t>Русская Рада, 1882, Ч.2. 30.01.;</w:t>
      </w:r>
      <w:r>
        <w:rPr>
          <w:rFonts w:cs="Arial" w:ascii="Arial" w:hAnsi="Arial"/>
          <w:sz w:val="24"/>
          <w:vertAlign w:val="superscript"/>
          <w:lang w:val="uk-UA"/>
        </w:rPr>
        <w:t xml:space="preserve"> </w:t>
      </w:r>
      <w:r>
        <w:rPr>
          <w:rFonts w:cs="Arial" w:ascii="Arial" w:hAnsi="Arial"/>
          <w:sz w:val="24"/>
          <w:lang w:val="uk-UA"/>
        </w:rPr>
        <w:t>Русская Рада, 1882, Ч.20-21, 3(15).12.;</w:t>
      </w:r>
      <w:r>
        <w:rPr>
          <w:rFonts w:cs="Arial" w:ascii="Arial" w:hAnsi="Arial"/>
          <w:sz w:val="24"/>
          <w:vertAlign w:val="superscript"/>
          <w:lang w:val="uk-UA"/>
        </w:rPr>
        <w:t xml:space="preserve"> </w:t>
      </w:r>
      <w:r>
        <w:rPr>
          <w:rFonts w:cs="Arial" w:ascii="Arial" w:hAnsi="Arial"/>
          <w:sz w:val="24"/>
          <w:lang w:val="uk-UA"/>
        </w:rPr>
        <w:t>Русская Рада, 1885, Ч.13, 4(16).07.;</w:t>
      </w:r>
      <w:r>
        <w:rPr>
          <w:rFonts w:cs="Arial" w:ascii="Arial" w:hAnsi="Arial"/>
          <w:sz w:val="24"/>
          <w:vertAlign w:val="superscript"/>
          <w:lang w:val="uk-UA"/>
        </w:rPr>
        <w:t xml:space="preserve"> </w:t>
      </w:r>
      <w:r>
        <w:rPr>
          <w:rFonts w:cs="Arial" w:ascii="Arial" w:hAnsi="Arial"/>
          <w:sz w:val="24"/>
          <w:lang w:val="uk-UA"/>
        </w:rPr>
        <w:t>Русская Рада, 1887, Ч.2, 15(27).01.;</w:t>
      </w:r>
      <w:r>
        <w:rPr>
          <w:rFonts w:cs="Arial" w:ascii="Arial" w:hAnsi="Arial"/>
          <w:sz w:val="24"/>
          <w:vertAlign w:val="superscript"/>
          <w:lang w:val="uk-UA"/>
        </w:rPr>
        <w:t xml:space="preserve"> </w:t>
      </w:r>
      <w:r>
        <w:rPr>
          <w:rFonts w:cs="Arial" w:ascii="Arial" w:hAnsi="Arial"/>
          <w:sz w:val="24"/>
          <w:lang w:val="uk-UA"/>
        </w:rPr>
        <w:t>Русская Рада, 1887, Ч.8. 18(30).04.;</w:t>
      </w:r>
      <w:r>
        <w:rPr>
          <w:rFonts w:cs="Arial" w:ascii="Arial" w:hAnsi="Arial"/>
          <w:sz w:val="24"/>
          <w:vertAlign w:val="superscript"/>
          <w:lang w:val="uk-UA"/>
        </w:rPr>
        <w:t xml:space="preserve"> </w:t>
      </w:r>
      <w:r>
        <w:rPr>
          <w:rFonts w:cs="Arial" w:ascii="Arial" w:hAnsi="Arial"/>
          <w:sz w:val="24"/>
          <w:lang w:val="uk-UA"/>
        </w:rPr>
        <w:t>Русская Рада, 1888, Ч.7, 4.04.;</w:t>
      </w:r>
      <w:r>
        <w:rPr>
          <w:rFonts w:cs="Arial" w:ascii="Arial" w:hAnsi="Arial"/>
          <w:sz w:val="24"/>
          <w:vertAlign w:val="superscript"/>
          <w:lang w:val="uk-UA"/>
        </w:rPr>
        <w:t xml:space="preserve"> </w:t>
      </w:r>
      <w:r>
        <w:rPr>
          <w:rFonts w:cs="Arial" w:ascii="Arial" w:hAnsi="Arial"/>
          <w:sz w:val="24"/>
          <w:lang w:val="uk-UA"/>
        </w:rPr>
        <w:t>Русская Рада, 1888, Ч.23, 2.12.;</w:t>
      </w:r>
      <w:r>
        <w:rPr>
          <w:rFonts w:cs="Arial" w:ascii="Arial" w:hAnsi="Arial"/>
          <w:sz w:val="24"/>
          <w:vertAlign w:val="superscript"/>
          <w:lang w:val="uk-UA"/>
        </w:rPr>
        <w:t xml:space="preserve"> </w:t>
      </w:r>
      <w:r>
        <w:rPr>
          <w:rFonts w:cs="Arial" w:ascii="Arial" w:hAnsi="Arial"/>
          <w:sz w:val="24"/>
          <w:lang w:val="uk-UA"/>
        </w:rPr>
        <w:t>Русская Рада, 1890, Ч.4.;</w:t>
      </w:r>
      <w:r>
        <w:rPr>
          <w:rFonts w:cs="Arial" w:ascii="Arial" w:hAnsi="Arial"/>
          <w:sz w:val="24"/>
          <w:vertAlign w:val="superscript"/>
          <w:lang w:val="uk-UA"/>
        </w:rPr>
        <w:t xml:space="preserve"> </w:t>
      </w:r>
      <w:r>
        <w:rPr>
          <w:rFonts w:cs="Arial" w:ascii="Arial" w:hAnsi="Arial"/>
          <w:sz w:val="24"/>
          <w:lang w:val="uk-UA"/>
        </w:rPr>
        <w:t>Русская Рада, 1890, Ч.15.;</w:t>
      </w:r>
      <w:r>
        <w:rPr>
          <w:rFonts w:cs="Arial" w:ascii="Arial" w:hAnsi="Arial"/>
          <w:sz w:val="24"/>
          <w:vertAlign w:val="superscript"/>
          <w:lang w:val="uk-UA"/>
        </w:rPr>
        <w:t xml:space="preserve"> </w:t>
      </w:r>
      <w:r>
        <w:rPr>
          <w:rFonts w:cs="Arial" w:ascii="Arial" w:hAnsi="Arial"/>
          <w:sz w:val="24"/>
          <w:lang w:val="uk-UA"/>
        </w:rPr>
        <w:t>Русская Рада, 1899, Ч.15, 1рус.09.;</w:t>
      </w:r>
      <w:r>
        <w:rPr>
          <w:rFonts w:cs="Arial" w:ascii="Arial" w:hAnsi="Arial"/>
          <w:sz w:val="24"/>
          <w:vertAlign w:val="superscript"/>
          <w:lang w:val="uk-UA"/>
        </w:rPr>
        <w:t xml:space="preserve"> </w:t>
      </w:r>
      <w:r>
        <w:rPr>
          <w:rFonts w:cs="Arial" w:ascii="Arial" w:hAnsi="Arial"/>
          <w:sz w:val="24"/>
          <w:lang w:val="uk-UA"/>
        </w:rPr>
        <w:t>Русская Рада, 1890, Ч.16.;</w:t>
      </w:r>
      <w:r>
        <w:rPr>
          <w:rFonts w:cs="Arial" w:ascii="Arial" w:hAnsi="Arial"/>
          <w:sz w:val="24"/>
          <w:vertAlign w:val="superscript"/>
          <w:lang w:val="uk-UA"/>
        </w:rPr>
        <w:t xml:space="preserve"> </w:t>
      </w:r>
      <w:r>
        <w:rPr>
          <w:rFonts w:cs="Arial" w:ascii="Arial" w:hAnsi="Arial"/>
          <w:sz w:val="24"/>
          <w:lang w:val="uk-UA"/>
        </w:rPr>
        <w:t>Русская Рада, 1890, Ч.22, 15.11.;</w:t>
      </w:r>
      <w:r>
        <w:rPr>
          <w:rFonts w:cs="Arial" w:ascii="Arial" w:hAnsi="Arial"/>
          <w:sz w:val="24"/>
          <w:vertAlign w:val="superscript"/>
          <w:lang w:val="uk-UA"/>
        </w:rPr>
        <w:t xml:space="preserve"> </w:t>
      </w:r>
      <w:r>
        <w:rPr>
          <w:rFonts w:cs="Arial" w:ascii="Arial" w:hAnsi="Arial"/>
          <w:sz w:val="24"/>
          <w:lang w:val="uk-UA"/>
        </w:rPr>
        <w:t>Діло, 1891, Ч.23, 27.01.(8.02).;</w:t>
      </w:r>
      <w:r>
        <w:rPr>
          <w:rFonts w:cs="Arial" w:ascii="Arial" w:hAnsi="Arial"/>
          <w:sz w:val="24"/>
          <w:vertAlign w:val="superscript"/>
          <w:lang w:val="uk-UA"/>
        </w:rPr>
        <w:t xml:space="preserve"> </w:t>
      </w:r>
      <w:r>
        <w:rPr>
          <w:rFonts w:cs="Arial" w:ascii="Arial" w:hAnsi="Arial"/>
          <w:sz w:val="24"/>
          <w:lang w:val="uk-UA"/>
        </w:rPr>
        <w:t>Діло, 1891, Ч.44, 23.02.(7.03).</w:t>
      </w:r>
      <w:r>
        <w:rPr>
          <w:rStyle w:val="FootnoteCharacters"/>
          <w:rFonts w:cs="Arial" w:ascii="Arial" w:hAnsi="Arial"/>
          <w:sz w:val="24"/>
          <w:lang w:val="uk-UA"/>
        </w:rPr>
        <w:t xml:space="preserve"> </w:t>
      </w:r>
      <w:r>
        <w:rPr>
          <w:rFonts w:cs="Arial" w:ascii="Arial" w:hAnsi="Arial"/>
          <w:sz w:val="24"/>
          <w:lang w:val="uk-UA"/>
        </w:rPr>
        <w:t>;</w:t>
      </w:r>
      <w:r>
        <w:rPr>
          <w:rFonts w:cs="Arial" w:ascii="Arial" w:hAnsi="Arial"/>
          <w:sz w:val="24"/>
          <w:vertAlign w:val="superscript"/>
          <w:lang w:val="uk-UA"/>
        </w:rPr>
        <w:t xml:space="preserve"> </w:t>
      </w:r>
      <w:r>
        <w:rPr>
          <w:rFonts w:cs="Arial" w:ascii="Arial" w:hAnsi="Arial"/>
          <w:sz w:val="24"/>
          <w:lang w:val="uk-UA"/>
        </w:rPr>
        <w:t>Русская Рада, 1908, Ч.8, 15(28).04.;</w:t>
      </w:r>
      <w:r>
        <w:rPr>
          <w:rFonts w:cs="Arial" w:ascii="Arial" w:hAnsi="Arial"/>
          <w:sz w:val="24"/>
          <w:vertAlign w:val="superscript"/>
          <w:lang w:val="uk-UA"/>
        </w:rPr>
        <w:t xml:space="preserve"> </w:t>
      </w:r>
      <w:r>
        <w:rPr>
          <w:rFonts w:cs="Arial" w:ascii="Arial" w:hAnsi="Arial"/>
          <w:sz w:val="24"/>
          <w:lang w:val="uk-UA"/>
        </w:rPr>
        <w:t>Діло, 1891, Ч.222, 2(14).10.;</w:t>
      </w:r>
      <w:r>
        <w:rPr>
          <w:rFonts w:cs="Arial" w:ascii="Arial" w:hAnsi="Arial"/>
          <w:sz w:val="24"/>
          <w:vertAlign w:val="superscript"/>
          <w:lang w:val="uk-UA"/>
        </w:rPr>
        <w:t xml:space="preserve"> </w:t>
      </w:r>
      <w:r>
        <w:rPr>
          <w:rFonts w:cs="Arial" w:ascii="Arial" w:hAnsi="Arial"/>
          <w:sz w:val="24"/>
          <w:lang w:val="uk-UA"/>
        </w:rPr>
        <w:t>Русская Рада, 1892, Ч.2, 15.01.;</w:t>
      </w:r>
      <w:r>
        <w:rPr>
          <w:rFonts w:cs="Arial" w:ascii="Arial" w:hAnsi="Arial"/>
          <w:sz w:val="24"/>
          <w:vertAlign w:val="superscript"/>
          <w:lang w:val="uk-UA"/>
        </w:rPr>
        <w:t xml:space="preserve"> </w:t>
      </w:r>
      <w:r>
        <w:rPr>
          <w:rFonts w:cs="Arial" w:ascii="Arial" w:hAnsi="Arial"/>
          <w:sz w:val="24"/>
          <w:lang w:val="uk-UA"/>
        </w:rPr>
        <w:t>Русская рада, 1898, Ч.22, 15.11.;</w:t>
      </w:r>
      <w:r>
        <w:rPr>
          <w:rFonts w:cs="Arial" w:ascii="Arial" w:hAnsi="Arial"/>
          <w:sz w:val="24"/>
          <w:vertAlign w:val="superscript"/>
          <w:lang w:val="uk-UA"/>
        </w:rPr>
        <w:t xml:space="preserve"> </w:t>
      </w:r>
      <w:r>
        <w:rPr>
          <w:rFonts w:cs="Arial" w:ascii="Arial" w:hAnsi="Arial"/>
          <w:sz w:val="24"/>
          <w:lang w:val="uk-UA"/>
        </w:rPr>
        <w:t>Діло, 1892, Ч.146. 1(13).07.;</w:t>
      </w:r>
      <w:r>
        <w:rPr>
          <w:rFonts w:cs="Arial" w:ascii="Arial" w:hAnsi="Arial"/>
          <w:sz w:val="24"/>
          <w:vertAlign w:val="superscript"/>
          <w:lang w:val="uk-UA"/>
        </w:rPr>
        <w:t xml:space="preserve"> </w:t>
      </w:r>
      <w:r>
        <w:rPr>
          <w:rFonts w:cs="Arial" w:ascii="Arial" w:hAnsi="Arial"/>
          <w:sz w:val="24"/>
          <w:lang w:val="uk-UA"/>
        </w:rPr>
        <w:t>Свобода, 1898, Ч.244. 1(13).11.;</w:t>
      </w:r>
      <w:r>
        <w:rPr>
          <w:rFonts w:cs="Arial" w:ascii="Arial" w:hAnsi="Arial"/>
          <w:sz w:val="24"/>
          <w:vertAlign w:val="superscript"/>
          <w:lang w:val="uk-UA"/>
        </w:rPr>
        <w:t xml:space="preserve"> </w:t>
      </w:r>
      <w:r>
        <w:rPr>
          <w:rFonts w:cs="Arial" w:ascii="Arial" w:hAnsi="Arial"/>
          <w:sz w:val="24"/>
          <w:lang w:val="uk-UA"/>
        </w:rPr>
        <w:t>Свобода, 1899, Ч.9. 15(27).01.;</w:t>
      </w:r>
      <w:r>
        <w:rPr>
          <w:rFonts w:cs="Arial" w:ascii="Arial" w:hAnsi="Arial"/>
          <w:sz w:val="24"/>
          <w:vertAlign w:val="superscript"/>
          <w:lang w:val="uk-UA"/>
        </w:rPr>
        <w:t xml:space="preserve"> </w:t>
      </w:r>
      <w:r>
        <w:rPr>
          <w:rFonts w:cs="Arial" w:ascii="Arial" w:hAnsi="Arial"/>
          <w:sz w:val="24"/>
          <w:lang w:val="uk-UA"/>
        </w:rPr>
        <w:t>Русская Рада, 1898, Ч.6-7, 15рус.03.- 1.04.;</w:t>
      </w:r>
      <w:r>
        <w:rPr>
          <w:rFonts w:cs="Arial" w:ascii="Arial" w:hAnsi="Arial"/>
          <w:sz w:val="24"/>
          <w:vertAlign w:val="superscript"/>
          <w:lang w:val="uk-UA"/>
        </w:rPr>
        <w:t xml:space="preserve"> </w:t>
      </w:r>
      <w:r>
        <w:rPr>
          <w:rFonts w:cs="Arial" w:ascii="Arial" w:hAnsi="Arial"/>
          <w:sz w:val="24"/>
          <w:lang w:val="uk-UA"/>
        </w:rPr>
        <w:t>Русская Рада, 1900, Ч.1. 1рус.01.;</w:t>
      </w:r>
      <w:r>
        <w:rPr>
          <w:rFonts w:cs="Arial" w:ascii="Arial" w:hAnsi="Arial"/>
          <w:sz w:val="24"/>
          <w:vertAlign w:val="superscript"/>
          <w:lang w:val="uk-UA"/>
        </w:rPr>
        <w:t xml:space="preserve"> </w:t>
      </w:r>
      <w:r>
        <w:rPr>
          <w:rFonts w:cs="Arial" w:ascii="Arial" w:hAnsi="Arial"/>
          <w:sz w:val="24"/>
          <w:lang w:val="uk-UA"/>
        </w:rPr>
        <w:t>Русская Рада, 1891, Ч.9, 1.06.;</w:t>
      </w:r>
      <w:r>
        <w:rPr>
          <w:rFonts w:cs="Arial" w:ascii="Arial" w:hAnsi="Arial"/>
          <w:sz w:val="24"/>
          <w:vertAlign w:val="superscript"/>
          <w:lang w:val="uk-UA"/>
        </w:rPr>
        <w:t xml:space="preserve"> </w:t>
      </w:r>
      <w:r>
        <w:rPr>
          <w:rFonts w:cs="Arial" w:ascii="Arial" w:hAnsi="Arial"/>
          <w:sz w:val="24"/>
          <w:lang w:val="uk-UA"/>
        </w:rPr>
        <w:t>Русская Рада, 1897, Ч.11, 1.08.;</w:t>
      </w:r>
      <w:r>
        <w:rPr>
          <w:rFonts w:cs="Arial" w:ascii="Arial" w:hAnsi="Arial"/>
          <w:sz w:val="24"/>
          <w:vertAlign w:val="superscript"/>
          <w:lang w:val="uk-UA"/>
        </w:rPr>
        <w:t xml:space="preserve"> </w:t>
      </w:r>
      <w:r>
        <w:rPr>
          <w:rFonts w:cs="Arial" w:ascii="Arial" w:hAnsi="Arial"/>
          <w:sz w:val="24"/>
          <w:lang w:val="uk-UA"/>
        </w:rPr>
        <w:t>Русская Рада, 1893, Ч.11, 1.06.;</w:t>
      </w:r>
      <w:r>
        <w:rPr>
          <w:rFonts w:cs="Arial" w:ascii="Arial" w:hAnsi="Arial"/>
          <w:sz w:val="24"/>
          <w:vertAlign w:val="superscript"/>
          <w:lang w:val="uk-UA"/>
        </w:rPr>
        <w:t xml:space="preserve"> </w:t>
      </w:r>
      <w:r>
        <w:rPr>
          <w:rFonts w:cs="Arial" w:ascii="Arial" w:hAnsi="Arial"/>
          <w:sz w:val="24"/>
          <w:lang w:val="uk-UA"/>
        </w:rPr>
        <w:t>Русская Рада, 1893, Ч.11, 1.06.;</w:t>
      </w:r>
      <w:r>
        <w:rPr>
          <w:rFonts w:cs="Arial" w:ascii="Arial" w:hAnsi="Arial"/>
          <w:sz w:val="24"/>
          <w:vertAlign w:val="superscript"/>
          <w:lang w:val="uk-UA"/>
        </w:rPr>
        <w:t xml:space="preserve"> </w:t>
      </w:r>
      <w:r>
        <w:rPr>
          <w:rFonts w:cs="Arial" w:ascii="Arial" w:hAnsi="Arial"/>
          <w:sz w:val="24"/>
          <w:lang w:val="uk-UA"/>
        </w:rPr>
        <w:t>Русская Рада, 1894. Ч.8, 15.08.;</w:t>
      </w:r>
      <w:r>
        <w:rPr>
          <w:rFonts w:cs="Arial" w:ascii="Arial" w:hAnsi="Arial"/>
          <w:sz w:val="24"/>
          <w:vertAlign w:val="superscript"/>
          <w:lang w:val="uk-UA"/>
        </w:rPr>
        <w:t xml:space="preserve"> </w:t>
      </w:r>
      <w:r>
        <w:rPr>
          <w:rFonts w:cs="Arial" w:ascii="Arial" w:hAnsi="Arial"/>
          <w:sz w:val="24"/>
          <w:lang w:val="uk-UA"/>
        </w:rPr>
        <w:t>Русская Рада, 1894, Ч.13, 24.12.;</w:t>
      </w:r>
      <w:r>
        <w:rPr>
          <w:rFonts w:cs="Arial" w:ascii="Arial" w:hAnsi="Arial"/>
          <w:sz w:val="24"/>
          <w:vertAlign w:val="superscript"/>
          <w:lang w:val="uk-UA"/>
        </w:rPr>
        <w:t xml:space="preserve"> </w:t>
      </w:r>
      <w:r>
        <w:rPr>
          <w:rFonts w:cs="Arial" w:ascii="Arial" w:hAnsi="Arial"/>
          <w:sz w:val="24"/>
          <w:lang w:val="uk-UA"/>
        </w:rPr>
        <w:t>Русская Рада, 1896, Ч.6, 1.04.;</w:t>
      </w:r>
      <w:r>
        <w:rPr>
          <w:rFonts w:cs="Arial" w:ascii="Arial" w:hAnsi="Arial"/>
          <w:sz w:val="24"/>
          <w:vertAlign w:val="superscript"/>
          <w:lang w:val="uk-UA"/>
        </w:rPr>
        <w:t xml:space="preserve"> </w:t>
      </w:r>
      <w:r>
        <w:rPr>
          <w:rFonts w:cs="Arial" w:ascii="Arial" w:hAnsi="Arial"/>
          <w:sz w:val="24"/>
          <w:lang w:val="uk-UA"/>
        </w:rPr>
        <w:t>Русская Рада, 1897, Ч.7, 1.05.;</w:t>
      </w:r>
      <w:r>
        <w:rPr>
          <w:rFonts w:cs="Arial" w:ascii="Arial" w:hAnsi="Arial"/>
          <w:sz w:val="24"/>
          <w:vertAlign w:val="superscript"/>
          <w:lang w:val="uk-UA"/>
        </w:rPr>
        <w:t xml:space="preserve"> </w:t>
      </w:r>
      <w:r>
        <w:rPr>
          <w:rFonts w:cs="Arial" w:ascii="Arial" w:hAnsi="Arial"/>
          <w:sz w:val="24"/>
          <w:lang w:val="uk-UA"/>
        </w:rPr>
        <w:t>Русская Рада, 1898, Ч.13-14, 1-15рус.07.;</w:t>
      </w:r>
      <w:r>
        <w:rPr>
          <w:rFonts w:cs="Arial" w:ascii="Arial" w:hAnsi="Arial"/>
          <w:sz w:val="24"/>
          <w:vertAlign w:val="superscript"/>
          <w:lang w:val="uk-UA"/>
        </w:rPr>
        <w:t xml:space="preserve"> </w:t>
      </w:r>
      <w:r>
        <w:rPr>
          <w:rFonts w:cs="Arial" w:ascii="Arial" w:hAnsi="Arial"/>
          <w:sz w:val="24"/>
          <w:lang w:val="uk-UA"/>
        </w:rPr>
        <w:t>Русская Рада,1901, ч.4, 15 рус.02.;</w:t>
      </w:r>
      <w:r>
        <w:rPr>
          <w:rFonts w:cs="Arial" w:ascii="Arial" w:hAnsi="Arial"/>
          <w:sz w:val="24"/>
          <w:vertAlign w:val="superscript"/>
          <w:lang w:val="uk-UA"/>
        </w:rPr>
        <w:t xml:space="preserve"> </w:t>
      </w:r>
      <w:r>
        <w:rPr>
          <w:rFonts w:cs="Arial" w:ascii="Arial" w:hAnsi="Arial"/>
          <w:sz w:val="24"/>
          <w:lang w:val="uk-UA"/>
        </w:rPr>
        <w:t>Русская Рада, 1905, Ч.17, 1.09.;</w:t>
      </w:r>
      <w:r>
        <w:rPr>
          <w:rFonts w:cs="Arial" w:ascii="Arial" w:hAnsi="Arial"/>
          <w:sz w:val="24"/>
          <w:vertAlign w:val="superscript"/>
          <w:lang w:val="uk-UA"/>
        </w:rPr>
        <w:t xml:space="preserve"> </w:t>
      </w:r>
      <w:r>
        <w:rPr>
          <w:rFonts w:cs="Arial" w:ascii="Arial" w:hAnsi="Arial"/>
          <w:sz w:val="24"/>
          <w:lang w:val="uk-UA"/>
        </w:rPr>
        <w:t>Русская Рада, 1904, Ч.3, 1рус.02.;</w:t>
      </w:r>
      <w:r>
        <w:rPr>
          <w:rFonts w:cs="Arial" w:ascii="Arial" w:hAnsi="Arial"/>
          <w:sz w:val="24"/>
          <w:vertAlign w:val="superscript"/>
          <w:lang w:val="uk-UA"/>
        </w:rPr>
        <w:t xml:space="preserve"> </w:t>
      </w:r>
      <w:r>
        <w:rPr>
          <w:rFonts w:cs="Arial" w:ascii="Arial" w:hAnsi="Arial"/>
          <w:sz w:val="24"/>
          <w:lang w:val="uk-UA"/>
        </w:rPr>
        <w:t>Русская Рада, 1905, Ч.6, 15рус.03.;</w:t>
      </w:r>
      <w:r>
        <w:rPr>
          <w:rFonts w:cs="Arial" w:ascii="Arial" w:hAnsi="Arial"/>
          <w:sz w:val="24"/>
          <w:vertAlign w:val="superscript"/>
          <w:lang w:val="uk-UA"/>
        </w:rPr>
        <w:t xml:space="preserve"> </w:t>
      </w:r>
      <w:r>
        <w:rPr>
          <w:rFonts w:cs="Arial" w:ascii="Arial" w:hAnsi="Arial"/>
          <w:sz w:val="24"/>
          <w:lang w:val="uk-UA"/>
        </w:rPr>
        <w:t>Русская Рада, 1908, Ч.4, 15(28).02.;</w:t>
      </w:r>
      <w:r>
        <w:rPr>
          <w:rFonts w:cs="Arial" w:ascii="Arial" w:hAnsi="Arial"/>
          <w:sz w:val="24"/>
          <w:vertAlign w:val="superscript"/>
          <w:lang w:val="uk-UA"/>
        </w:rPr>
        <w:t xml:space="preserve"> </w:t>
      </w:r>
      <w:r>
        <w:rPr>
          <w:rFonts w:cs="Arial" w:ascii="Arial" w:hAnsi="Arial"/>
          <w:sz w:val="24"/>
          <w:lang w:val="uk-UA"/>
        </w:rPr>
        <w:t>Русская Рада, 1909, Ч.5, 1(14).03.;</w:t>
      </w:r>
      <w:r>
        <w:rPr>
          <w:rFonts w:cs="Arial" w:ascii="Arial" w:hAnsi="Arial"/>
          <w:sz w:val="24"/>
          <w:vertAlign w:val="superscript"/>
          <w:lang w:val="uk-UA"/>
        </w:rPr>
        <w:t xml:space="preserve"> </w:t>
      </w:r>
      <w:r>
        <w:rPr>
          <w:rFonts w:cs="Arial" w:ascii="Arial" w:hAnsi="Arial"/>
          <w:sz w:val="24"/>
          <w:lang w:val="uk-UA"/>
        </w:rPr>
        <w:t>Русская Рада, 1899, Ч.21-22, 1.12.;</w:t>
      </w:r>
      <w:r>
        <w:rPr>
          <w:rFonts w:cs="Arial" w:ascii="Arial" w:hAnsi="Arial"/>
          <w:sz w:val="24"/>
          <w:vertAlign w:val="superscript"/>
          <w:lang w:val="uk-UA"/>
        </w:rPr>
        <w:t xml:space="preserve"> </w:t>
      </w:r>
      <w:r>
        <w:rPr>
          <w:rFonts w:cs="Arial" w:ascii="Arial" w:hAnsi="Arial"/>
          <w:sz w:val="24"/>
          <w:lang w:val="uk-UA"/>
        </w:rPr>
        <w:t>Русская Рада,1901, ч.1,1. рус.01.;</w:t>
      </w:r>
      <w:r>
        <w:rPr>
          <w:rFonts w:cs="Arial" w:ascii="Arial" w:hAnsi="Arial"/>
          <w:sz w:val="24"/>
          <w:vertAlign w:val="superscript"/>
          <w:lang w:val="uk-UA"/>
        </w:rPr>
        <w:t xml:space="preserve"> </w:t>
      </w:r>
      <w:r>
        <w:rPr>
          <w:rFonts w:cs="Arial" w:ascii="Arial" w:hAnsi="Arial"/>
          <w:sz w:val="24"/>
          <w:lang w:val="uk-UA"/>
        </w:rPr>
        <w:t>Русская Рада, 1904, Ч.2, 15рус.01.;</w:t>
      </w:r>
      <w:r>
        <w:rPr>
          <w:rFonts w:cs="Arial" w:ascii="Arial" w:hAnsi="Arial"/>
          <w:sz w:val="24"/>
          <w:vertAlign w:val="superscript"/>
          <w:lang w:val="uk-UA"/>
        </w:rPr>
        <w:t xml:space="preserve"> </w:t>
      </w:r>
      <w:r>
        <w:rPr>
          <w:rFonts w:cs="Arial" w:ascii="Arial" w:hAnsi="Arial"/>
          <w:sz w:val="24"/>
          <w:lang w:val="uk-UA"/>
        </w:rPr>
        <w:t>Русская Рада, 1905, Ч.20, 15.10.;</w:t>
      </w:r>
      <w:r>
        <w:rPr>
          <w:rFonts w:cs="Arial" w:ascii="Arial" w:hAnsi="Arial"/>
          <w:sz w:val="24"/>
          <w:vertAlign w:val="superscript"/>
          <w:lang w:val="uk-UA"/>
        </w:rPr>
        <w:t xml:space="preserve"> </w:t>
      </w:r>
      <w:r>
        <w:rPr>
          <w:rFonts w:cs="Arial" w:ascii="Arial" w:hAnsi="Arial"/>
          <w:sz w:val="24"/>
          <w:lang w:val="uk-UA"/>
        </w:rPr>
        <w:t>Русская Рада, 1905, Ч.20, 15.10.;</w:t>
      </w:r>
      <w:r>
        <w:rPr>
          <w:rFonts w:cs="Arial" w:ascii="Arial" w:hAnsi="Arial"/>
          <w:sz w:val="24"/>
          <w:vertAlign w:val="superscript"/>
          <w:lang w:val="uk-UA"/>
        </w:rPr>
        <w:t xml:space="preserve"> </w:t>
      </w:r>
      <w:r>
        <w:rPr>
          <w:rFonts w:cs="Arial" w:ascii="Arial" w:hAnsi="Arial"/>
          <w:sz w:val="24"/>
          <w:lang w:val="uk-UA"/>
        </w:rPr>
        <w:t>Русская Рада, 1906, Ч.5, 1.03.;</w:t>
      </w:r>
      <w:r>
        <w:rPr>
          <w:rFonts w:cs="Arial" w:ascii="Arial" w:hAnsi="Arial"/>
          <w:sz w:val="24"/>
          <w:vertAlign w:val="superscript"/>
          <w:lang w:val="uk-UA"/>
        </w:rPr>
        <w:t xml:space="preserve"> </w:t>
      </w:r>
      <w:r>
        <w:rPr>
          <w:rFonts w:cs="Arial" w:ascii="Arial" w:hAnsi="Arial"/>
          <w:sz w:val="24"/>
          <w:lang w:val="uk-UA"/>
        </w:rPr>
        <w:t>Русская Рада, 1897, Ч.2, 1.02.;</w:t>
      </w:r>
      <w:r>
        <w:rPr>
          <w:rFonts w:cs="Arial" w:ascii="Arial" w:hAnsi="Arial"/>
          <w:sz w:val="24"/>
          <w:vertAlign w:val="superscript"/>
          <w:lang w:val="uk-UA"/>
        </w:rPr>
        <w:t xml:space="preserve"> </w:t>
      </w:r>
      <w:r>
        <w:rPr>
          <w:rFonts w:cs="Arial" w:ascii="Arial" w:hAnsi="Arial"/>
          <w:sz w:val="24"/>
          <w:lang w:val="uk-UA"/>
        </w:rPr>
        <w:t>Русская Рада, 1899, Ч.2, 15рус.01.;</w:t>
      </w:r>
      <w:r>
        <w:rPr>
          <w:rFonts w:cs="Arial" w:ascii="Arial" w:hAnsi="Arial"/>
          <w:sz w:val="24"/>
          <w:vertAlign w:val="superscript"/>
          <w:lang w:val="uk-UA"/>
        </w:rPr>
        <w:t xml:space="preserve"> </w:t>
      </w:r>
      <w:r>
        <w:rPr>
          <w:rFonts w:cs="Arial" w:ascii="Arial" w:hAnsi="Arial"/>
          <w:sz w:val="24"/>
          <w:lang w:val="uk-UA"/>
        </w:rPr>
        <w:t>Русская Рада,1901, ч.9, 1 рус.05.;</w:t>
      </w:r>
      <w:r>
        <w:rPr>
          <w:rFonts w:cs="Arial" w:ascii="Arial" w:hAnsi="Arial"/>
          <w:sz w:val="24"/>
          <w:vertAlign w:val="superscript"/>
          <w:lang w:val="uk-UA"/>
        </w:rPr>
        <w:t xml:space="preserve"> </w:t>
      </w:r>
      <w:r>
        <w:rPr>
          <w:rFonts w:cs="Arial" w:ascii="Arial" w:hAnsi="Arial"/>
          <w:sz w:val="24"/>
          <w:lang w:val="uk-UA"/>
        </w:rPr>
        <w:t>Русская Рада, 1900, Ч.3, 1рус.02.;</w:t>
      </w:r>
      <w:r>
        <w:rPr>
          <w:rFonts w:cs="Arial" w:ascii="Arial" w:hAnsi="Arial"/>
          <w:sz w:val="24"/>
          <w:vertAlign w:val="superscript"/>
          <w:lang w:val="uk-UA"/>
        </w:rPr>
        <w:t xml:space="preserve"> </w:t>
      </w:r>
      <w:r>
        <w:rPr>
          <w:rFonts w:cs="Arial" w:ascii="Arial" w:hAnsi="Arial"/>
          <w:sz w:val="24"/>
          <w:lang w:val="uk-UA"/>
        </w:rPr>
        <w:t>Русская Рада,1901,ч.11, 1 рус.06.;</w:t>
      </w:r>
      <w:r>
        <w:rPr>
          <w:rFonts w:cs="Arial" w:ascii="Arial" w:hAnsi="Arial"/>
          <w:sz w:val="24"/>
          <w:vertAlign w:val="superscript"/>
          <w:lang w:val="uk-UA"/>
        </w:rPr>
        <w:t xml:space="preserve"> </w:t>
      </w:r>
      <w:r>
        <w:rPr>
          <w:rFonts w:cs="Arial" w:ascii="Arial" w:hAnsi="Arial"/>
          <w:sz w:val="24"/>
          <w:lang w:val="uk-UA"/>
        </w:rPr>
        <w:t>ЦДІА У ЛЬВОВІ.146, оп.25, спр.540, арк.1-10.;</w:t>
      </w:r>
      <w:r>
        <w:rPr>
          <w:rFonts w:cs="Arial" w:ascii="Arial" w:hAnsi="Arial"/>
          <w:sz w:val="24"/>
          <w:vertAlign w:val="superscript"/>
          <w:lang w:val="uk-UA"/>
        </w:rPr>
        <w:t xml:space="preserve"> </w:t>
      </w:r>
      <w:r>
        <w:rPr>
          <w:rFonts w:cs="Arial" w:ascii="Arial" w:hAnsi="Arial"/>
          <w:sz w:val="24"/>
          <w:lang w:val="uk-UA"/>
        </w:rPr>
        <w:t>Русская Рада, 1904, Ч.4, 15рус.02.;</w:t>
      </w:r>
      <w:r>
        <w:rPr>
          <w:rFonts w:cs="Arial" w:ascii="Arial" w:hAnsi="Arial"/>
          <w:sz w:val="24"/>
          <w:vertAlign w:val="superscript"/>
          <w:lang w:val="uk-UA"/>
        </w:rPr>
        <w:t xml:space="preserve"> </w:t>
      </w:r>
      <w:r>
        <w:rPr>
          <w:rFonts w:cs="Arial" w:ascii="Arial" w:hAnsi="Arial"/>
          <w:sz w:val="24"/>
          <w:lang w:val="uk-UA"/>
        </w:rPr>
        <w:t>Русская Рада, 1906, Ч.8, 15.04.;</w:t>
      </w:r>
      <w:r>
        <w:rPr>
          <w:rFonts w:cs="Arial" w:ascii="Arial" w:hAnsi="Arial"/>
          <w:sz w:val="24"/>
          <w:vertAlign w:val="superscript"/>
          <w:lang w:val="uk-UA"/>
        </w:rPr>
        <w:t xml:space="preserve"> </w:t>
      </w:r>
      <w:r>
        <w:rPr>
          <w:rFonts w:cs="Arial" w:ascii="Arial" w:hAnsi="Arial"/>
          <w:sz w:val="24"/>
          <w:lang w:val="uk-UA"/>
        </w:rPr>
        <w:t>Русская Рада, 1906, Ч.6, 15.03.;</w:t>
      </w:r>
      <w:r>
        <w:rPr>
          <w:rFonts w:cs="Arial" w:ascii="Arial" w:hAnsi="Arial"/>
          <w:sz w:val="24"/>
          <w:vertAlign w:val="superscript"/>
          <w:lang w:val="uk-UA"/>
        </w:rPr>
        <w:t xml:space="preserve"> </w:t>
      </w:r>
      <w:r>
        <w:rPr>
          <w:rFonts w:cs="Arial" w:ascii="Arial" w:hAnsi="Arial"/>
          <w:sz w:val="24"/>
          <w:lang w:val="uk-UA"/>
        </w:rPr>
        <w:t>ЦДІА У ЛЬВОВІ.146, оп.25, спр.2889, арк.1-2.;</w:t>
      </w:r>
      <w:r>
        <w:rPr>
          <w:rFonts w:cs="Arial" w:ascii="Arial" w:hAnsi="Arial"/>
          <w:sz w:val="24"/>
          <w:vertAlign w:val="superscript"/>
          <w:lang w:val="uk-UA"/>
        </w:rPr>
        <w:t xml:space="preserve"> </w:t>
      </w:r>
      <w:r>
        <w:rPr>
          <w:rFonts w:cs="Arial" w:ascii="Arial" w:hAnsi="Arial"/>
          <w:sz w:val="24"/>
          <w:lang w:val="uk-UA"/>
        </w:rPr>
        <w:t>ЦДІА У ЛЬВОВІ.146, оп.25, спр.2441, арк.1-6.;</w:t>
      </w:r>
      <w:r>
        <w:rPr>
          <w:rFonts w:cs="Arial" w:ascii="Arial" w:hAnsi="Arial"/>
          <w:sz w:val="24"/>
          <w:vertAlign w:val="superscript"/>
          <w:lang w:val="uk-UA"/>
        </w:rPr>
        <w:t xml:space="preserve"> </w:t>
      </w:r>
      <w:r>
        <w:rPr>
          <w:rFonts w:cs="Arial" w:ascii="Arial" w:hAnsi="Arial"/>
          <w:sz w:val="24"/>
          <w:lang w:val="uk-UA"/>
        </w:rPr>
        <w:t>ЦДІА У ЛЬВОВІ, Ф.146, оп.25, спр.2650. арк.1-6.;</w:t>
      </w:r>
      <w:r>
        <w:rPr>
          <w:rFonts w:cs="Arial" w:ascii="Arial" w:hAnsi="Arial"/>
          <w:sz w:val="24"/>
          <w:vertAlign w:val="superscript"/>
          <w:lang w:val="uk-UA"/>
        </w:rPr>
        <w:t xml:space="preserve"> </w:t>
      </w:r>
      <w:r>
        <w:rPr>
          <w:rFonts w:cs="Arial" w:ascii="Arial" w:hAnsi="Arial"/>
          <w:sz w:val="24"/>
          <w:lang w:val="uk-UA"/>
        </w:rPr>
        <w:t>Русская Рада, 1909, Ч.13, 1(14).07.;</w:t>
      </w:r>
      <w:r>
        <w:rPr>
          <w:rFonts w:cs="Arial" w:ascii="Arial" w:hAnsi="Arial"/>
          <w:sz w:val="24"/>
          <w:vertAlign w:val="superscript"/>
          <w:lang w:val="uk-UA"/>
        </w:rPr>
        <w:t xml:space="preserve"> </w:t>
      </w:r>
      <w:r>
        <w:rPr>
          <w:rFonts w:cs="Arial" w:ascii="Arial" w:hAnsi="Arial"/>
          <w:sz w:val="24"/>
          <w:lang w:val="uk-UA"/>
        </w:rPr>
        <w:t>Русская Рада, 1904, Ч.2, 15.рус.01.;</w:t>
      </w:r>
      <w:r>
        <w:rPr>
          <w:rFonts w:cs="Arial" w:ascii="Arial" w:hAnsi="Arial"/>
          <w:sz w:val="24"/>
          <w:vertAlign w:val="superscript"/>
          <w:lang w:val="uk-UA"/>
        </w:rPr>
        <w:t xml:space="preserve"> </w:t>
      </w:r>
      <w:r>
        <w:rPr>
          <w:rFonts w:cs="Arial" w:ascii="Arial" w:hAnsi="Arial"/>
          <w:sz w:val="24"/>
          <w:lang w:val="uk-UA"/>
        </w:rPr>
        <w:t>Русская Рада, 1906, Ч.10, 15.05.;</w:t>
      </w:r>
      <w:r>
        <w:rPr>
          <w:rFonts w:cs="Arial" w:ascii="Arial" w:hAnsi="Arial"/>
          <w:sz w:val="24"/>
          <w:vertAlign w:val="superscript"/>
          <w:lang w:val="uk-UA"/>
        </w:rPr>
        <w:t xml:space="preserve"> </w:t>
      </w:r>
      <w:r>
        <w:rPr>
          <w:rFonts w:cs="Arial" w:ascii="Arial" w:hAnsi="Arial"/>
          <w:sz w:val="24"/>
          <w:lang w:val="uk-UA"/>
        </w:rPr>
        <w:t>ЦДІА У ЛЬВОВІ, Ф.182 (Товариство ім.Качковського), оп.1, спр.18. Звіт про діяльність Центрального Виділу товариства ім.М.Качковського за 1898- 1899р. арк.1.;</w:t>
      </w:r>
      <w:r>
        <w:rPr>
          <w:rFonts w:cs="Arial" w:ascii="Arial" w:hAnsi="Arial"/>
          <w:sz w:val="24"/>
          <w:vertAlign w:val="superscript"/>
          <w:lang w:val="uk-UA"/>
        </w:rPr>
        <w:t xml:space="preserve"> </w:t>
      </w:r>
      <w:r>
        <w:rPr>
          <w:rFonts w:cs="Arial" w:ascii="Arial" w:hAnsi="Arial"/>
          <w:sz w:val="24"/>
          <w:lang w:val="uk-UA"/>
        </w:rPr>
        <w:t>ЦДІА у Львові, Ф.146, оп.58, спр.874, арк.32.;</w:t>
      </w:r>
      <w:r>
        <w:rPr>
          <w:rFonts w:cs="Arial" w:ascii="Arial" w:hAnsi="Arial"/>
          <w:sz w:val="24"/>
          <w:vertAlign w:val="superscript"/>
          <w:lang w:val="uk-UA"/>
        </w:rPr>
        <w:t xml:space="preserve"> </w:t>
      </w:r>
      <w:r>
        <w:rPr>
          <w:rFonts w:cs="Arial" w:ascii="Arial" w:hAnsi="Arial"/>
          <w:sz w:val="24"/>
          <w:lang w:val="uk-UA"/>
        </w:rPr>
        <w:t>ЦДІА у Львові, Ф.146, оп.25, спр.2113, арк.1-20, 1909.;</w:t>
      </w:r>
      <w:r>
        <w:rPr>
          <w:rFonts w:cs="Arial" w:ascii="Arial" w:hAnsi="Arial"/>
          <w:sz w:val="24"/>
          <w:vertAlign w:val="superscript"/>
          <w:lang w:val="uk-UA"/>
        </w:rPr>
        <w:t xml:space="preserve"> </w:t>
      </w:r>
      <w:r>
        <w:rPr>
          <w:rFonts w:cs="Arial" w:ascii="Arial" w:hAnsi="Arial"/>
          <w:sz w:val="24"/>
          <w:lang w:val="uk-UA"/>
        </w:rPr>
        <w:t>ЦДІА У ЛЬВОВІ, Ф.348 (Товариство “Просвіта”), оп.1, спр.2943, арк.1.;</w:t>
      </w:r>
      <w:r>
        <w:rPr>
          <w:rFonts w:cs="Arial" w:ascii="Arial" w:hAnsi="Arial"/>
          <w:sz w:val="24"/>
          <w:vertAlign w:val="superscript"/>
          <w:lang w:val="uk-UA"/>
        </w:rPr>
        <w:t xml:space="preserve"> </w:t>
      </w:r>
      <w:r>
        <w:rPr>
          <w:rFonts w:cs="Arial" w:ascii="Arial" w:hAnsi="Arial"/>
          <w:sz w:val="24"/>
          <w:lang w:val="uk-UA"/>
        </w:rPr>
        <w:t>ЦДІА У ЛЬВОВІ, Ф.348, оп.1, спр.6347, арк.1-105.;</w:t>
      </w:r>
      <w:r>
        <w:rPr>
          <w:rFonts w:cs="Arial" w:ascii="Arial" w:hAnsi="Arial"/>
          <w:sz w:val="24"/>
          <w:vertAlign w:val="superscript"/>
          <w:lang w:val="uk-UA"/>
        </w:rPr>
        <w:t xml:space="preserve"> </w:t>
      </w:r>
      <w:r>
        <w:rPr>
          <w:rFonts w:cs="Arial" w:ascii="Arial" w:hAnsi="Arial"/>
          <w:sz w:val="24"/>
          <w:lang w:val="uk-UA"/>
        </w:rPr>
        <w:t>Свобода, 1898,Ч.52, 9.05.;</w:t>
      </w:r>
      <w:r>
        <w:rPr>
          <w:rFonts w:cs="Arial" w:ascii="Arial" w:hAnsi="Arial"/>
          <w:sz w:val="24"/>
          <w:vertAlign w:val="superscript"/>
          <w:lang w:val="uk-UA"/>
        </w:rPr>
        <w:t xml:space="preserve"> </w:t>
      </w:r>
      <w:r>
        <w:rPr>
          <w:rFonts w:cs="Arial" w:ascii="Arial" w:hAnsi="Arial"/>
          <w:sz w:val="24"/>
          <w:lang w:val="uk-UA"/>
        </w:rPr>
        <w:t>ЦДІА У ЛЬВОВІ, Ф.146, оп.25, спр.3970, арк.1-20.;</w:t>
      </w:r>
      <w:r>
        <w:rPr>
          <w:rFonts w:cs="Arial" w:ascii="Arial" w:hAnsi="Arial"/>
          <w:sz w:val="24"/>
          <w:vertAlign w:val="superscript"/>
          <w:lang w:val="uk-UA"/>
        </w:rPr>
        <w:t xml:space="preserve"> </w:t>
      </w:r>
      <w:r>
        <w:rPr>
          <w:rFonts w:cs="Arial" w:ascii="Arial" w:hAnsi="Arial"/>
          <w:sz w:val="24"/>
          <w:lang w:val="uk-UA"/>
        </w:rPr>
        <w:t xml:space="preserve">ЦДІА У ЛЬВОВІ, Ф.348, оп.1, спр.2954; Ф.348. оп.1, спр.6348. ЦДІА У ЛЬВОВІ, Ф.348, оп.1, спр.2954, арк. 15-35; Звiт з дiяльностi товариства "Просвiта" за час вiд 1 сїчня 1910 до 31 грудня 1912. Львiв, 1913, С.62; Ф.182, оп.1, спр.41, 1886-1913; Ф.182, оп.1, спр.80; Ф.182, оп.1, спр.291; Ф.182, оп.1, спр.575, ЦДІА у ЛЬвові, Ф.348, оп.1, спр.2961. Ф.348, оп.1, спр.2964, Ф.348, оп.1, спр.2965, Ф.348, оп.1, спр.6359, Ф.348, оп.1, спр.132, </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pBdr>
        <w:bottom w:val="double" w:sz="4" w:space="1" w:color="000000"/>
      </w:pBd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4z0">
    <w:name w:val="WW8Num4z0"/>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1" w:hanging="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41" w:firstLine="720"/>
      <w:jc w:val="both"/>
    </w:pPr>
    <w:rPr>
      <w:rFonts w:ascii="Arial" w:hAnsi="Arial" w:cs="Arial"/>
      <w:sz w:val="24"/>
      <w:lang w:val="uk-UA"/>
    </w:rPr>
  </w:style>
  <w:style w:type="paragraph" w:styleId="BodyText">
    <w:name w:val="Body Text"/>
    <w:basedOn w:val="Normal"/>
    <w:qFormat/>
    <w:pPr>
      <w:widowControl w:val="false"/>
      <w:spacing w:before="240" w:after="0"/>
      <w:jc w:val="both"/>
    </w:pPr>
    <w:rPr>
      <w:sz w:val="24"/>
      <w:lang w:val="uk-UA" w:eastAsia="ru-RU"/>
    </w:rPr>
  </w:style>
  <w:style w:type="paragraph" w:styleId="2">
    <w:name w:val="Основной текст с отступом 2"/>
    <w:basedOn w:val="Normal"/>
    <w:qFormat/>
    <w:pPr>
      <w:widowControl w:val="false"/>
      <w:tabs>
        <w:tab w:val="clear" w:pos="720"/>
        <w:tab w:val="left" w:pos="9356" w:leader="none"/>
      </w:tabs>
      <w:spacing w:lineRule="auto" w:line="480"/>
      <w:ind w:firstLine="720"/>
      <w:jc w:val="both"/>
    </w:pPr>
    <w:rPr>
      <w:rFonts w:ascii="Arial" w:hAnsi="Arial" w:cs="Arial"/>
      <w:sz w:val="24"/>
      <w:lang w:val="uk-UA" w:eastAsia="ru-RU"/>
    </w:rPr>
  </w:style>
  <w:style w:type="paragraph" w:styleId="PlainText">
    <w:name w:val="Plain Text"/>
    <w:basedOn w:val="Normal"/>
    <w:qFormat/>
    <w:pPr/>
    <w:rPr>
      <w:rFonts w:ascii="Courier New" w:hAnsi="Courier New" w:cs="Courier New"/>
      <w:lang w:val="uk-UA" w:eastAsia="ru-RU"/>
    </w:rPr>
  </w:style>
  <w:style w:type="paragraph" w:styleId="Style15">
    <w:name w:val="Текст"/>
    <w:basedOn w:val="Normal"/>
    <w:qFormat/>
    <w:pPr/>
    <w:rPr>
      <w:rFonts w:ascii="Courier New" w:hAnsi="Courier New" w:cs="Courier New"/>
      <w:lang w:val="uk-UA"/>
    </w:rPr>
  </w:style>
  <w:style w:type="paragraph" w:styleId="Ea">
    <w:name w:val="текст снос_x001b_eaи"/>
    <w:basedOn w:val="Normal"/>
    <w:qFormat/>
    <w:pPr>
      <w:widowControl w:val="false"/>
    </w:pPr>
    <w:rPr>
      <w:lang w:eastAsia="ru-RU"/>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21">
    <w:name w:val="Основной текст 2"/>
    <w:basedOn w:val="Normal"/>
    <w:qFormat/>
    <w:pPr>
      <w:ind w:right="-1" w:hanging="0"/>
      <w:jc w:val="both"/>
    </w:pPr>
    <w:rPr>
      <w:rFonts w:ascii="Arial" w:hAnsi="Arial" w:cs="Arial"/>
      <w:sz w:val="24"/>
    </w:rPr>
  </w:style>
  <w:style w:type="paragraph" w:styleId="Normal1">
    <w:name w:val="LO-Normal"/>
    <w:qFormat/>
    <w:pPr>
      <w:widowControl/>
      <w:bidi w:val="0"/>
    </w:pPr>
    <w:rPr>
      <w:rFonts w:ascii="Times New Roman" w:hAnsi="Times New Roman" w:eastAsia="Times New Roman" w:cs="Times New Roman"/>
      <w:color w:val="auto"/>
      <w:sz w:val="20"/>
      <w:szCs w:val="20"/>
      <w:lang w:val="uk-UA"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8:58:00Z</dcterms:created>
  <dc:creator>Name</dc:creator>
  <dc:description/>
  <dc:language>en-US</dc:language>
  <cp:lastModifiedBy>BVV</cp:lastModifiedBy>
  <cp:lastPrinted>2001-11-22T12:07:00Z</cp:lastPrinted>
  <dcterms:modified xsi:type="dcterms:W3CDTF">2001-11-29T08:59:00Z</dcterms:modified>
  <cp:revision>82</cp:revision>
  <dc:subject/>
  <dc:title>Членами і прихильниками читалень в основному були представники бідніших верств населення, а також, в значній мірі, представники молодшого покоління, які відчували постійний тиск з боку багатших і впливовіших "хлопів-аристократів", війтів, писарів та інши</dc:title>
</cp:coreProperties>
</file>